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Gyámhivatalától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i/>
          <w:i/>
          <w:iCs/>
          <w:sz w:val="20"/>
        </w:rPr>
      </w:pPr>
      <w:r>
        <w:rPr>
          <w:i/>
          <w:iCs/>
          <w:sz w:val="20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</w:t>
      </w:r>
      <w:r>
        <w:rPr>
          <w:i/>
          <w:iCs/>
          <w:sz w:val="20"/>
        </w:rPr>
        <w:t>:63/571-900, 571-930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jc w:val="both"/>
        <w:rPr/>
      </w:pPr>
      <w:r>
        <w:rPr>
          <w:szCs w:val="26"/>
        </w:rPr>
        <w:t xml:space="preserve">Száma: 02-237-11/2008. </w:t>
        <w:tab/>
      </w:r>
      <w:r>
        <w:rPr>
          <w:szCs w:val="26"/>
          <w:u w:val="single"/>
        </w:rPr>
        <w:t>Tárgy</w:t>
      </w:r>
      <w:r>
        <w:rPr>
          <w:szCs w:val="26"/>
        </w:rPr>
        <w:t>:</w:t>
        <w:tab/>
        <w:t>Kovács Sándor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</w:t>
      </w:r>
      <w:r>
        <w:rPr>
          <w:szCs w:val="26"/>
        </w:rPr>
        <w:t>ügyében tájékoztatás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b/>
          <w:b/>
          <w:szCs w:val="26"/>
        </w:rPr>
      </w:pPr>
      <w:r>
        <w:rPr>
          <w:b/>
          <w:szCs w:val="26"/>
        </w:rPr>
        <w:t>Murányi László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b/>
          <w:b/>
          <w:szCs w:val="26"/>
        </w:rPr>
      </w:pPr>
      <w:r>
        <w:rPr>
          <w:b/>
          <w:szCs w:val="26"/>
        </w:rPr>
        <w:t>képviselő úr részére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Cs w:val="26"/>
          <w:u w:val="single"/>
        </w:rPr>
      </w:pPr>
      <w:r>
        <w:rPr>
          <w:smallCaps/>
          <w:szCs w:val="26"/>
          <w:u w:val="single"/>
        </w:rPr>
        <w:t>Csongrád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Cs w:val="26"/>
        </w:rPr>
      </w:pPr>
      <w:r>
        <w:rPr>
          <w:smallCaps/>
          <w:szCs w:val="26"/>
        </w:rPr>
        <w:t>Dob u. 10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Cs w:val="26"/>
        </w:rPr>
      </w:pPr>
      <w:r>
        <w:rPr>
          <w:smallCaps/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Cs w:val="26"/>
        </w:rPr>
      </w:pPr>
      <w:r>
        <w:rPr>
          <w:smallCaps/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>Tisztelt Képviselő Úr!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/>
      </w:pPr>
      <w:r>
        <w:rPr>
          <w:szCs w:val="26"/>
        </w:rPr>
        <w:t xml:space="preserve">2008. január 19-én Csongrád Város Önkormányzata Képviselő-testületének ülésén interpellációjában felvetette, hogy a Polgármesteri Hivatal részéről sürgős intézkedést igényel Kovács Sándor csongrádi lakos helyzetének rendezése.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 xml:space="preserve">Interpellációjára az alábbi választ adom: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>Hivatalunk folyamatosan figyelemmel kísérte nevezett helyzetét, jelzésekre és hivatalból is több alkalommal felhívta gondnoka figyelmét arra, hogy megfelelőképpen oldják meg felügyeletét és közterületen – elkerülendő a Tisztelt Képviselő Úr által körvonalazott hasonló sajnálatos eseményeket – lehetőleg biztosítsanak számára megfelelő kíséretet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/>
      </w:pPr>
      <w:r>
        <w:rPr>
          <w:szCs w:val="26"/>
        </w:rPr>
        <w:t xml:space="preserve">Tájékoztatást kapott a család arról is, hogy lehetőségük van intézményi elhelyezésére is, melyben a hivatal a Családsegítő Szolgálattal együttműködve segítséget nyújt. Ők kifejezetten tiltakoztak a gondnokolt intézményi elhelyezése ellen, mondván, hogy szeretik és ragaszkodnak hozzá, és vállalták, hogy megoldják felügyeletét. Elmondták, hogy e téren milyen nehézségeik vannak, nevezetesen azt, hogy ingatlanukat nem tudják megfelelően lezárni közös kapubejáró miatt. A megoldást abban látták, hogy értékesítik az ingatlant és vásárolnak egy másikat, melynek kapuját bezárhatják, így fiuk csak felügyelettel fog megjelenni közterületen.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 xml:space="preserve">A napokban realizálódott is a család terve és egy másik, megfelelő ingatlant vásároltak, melybe várhatóan 1 hónapon belül be is költöznek.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/>
      </w:pPr>
      <w:r>
        <w:rPr>
          <w:szCs w:val="26"/>
        </w:rPr>
        <w:t xml:space="preserve">A Gyámhivatal továbbra is figyelemmel fogja kísérni Kovács Sándor helyzetét és körülményeit, s amennyiben úgy ítéli meg, hogy további intézkedések foganatosítása 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center"/>
        <w:rPr>
          <w:szCs w:val="26"/>
        </w:rPr>
      </w:pPr>
      <w:r>
        <w:rPr>
          <w:szCs w:val="26"/>
        </w:rPr>
        <w:t>- 2 -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 xml:space="preserve">válik szükségessé – így intézményi elhelyezésének kezdeményezése is -, megteszi a szükséges lépéseket.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 xml:space="preserve">Kérem fenti válaszom elfogadását.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>Csongrád, 2008. január 30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ab/>
        <w:t xml:space="preserve">Tisztelettel: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  <w:tab w:val="center" w:pos="7020" w:leader="none"/>
        </w:tabs>
        <w:jc w:val="both"/>
        <w:rPr>
          <w:szCs w:val="26"/>
        </w:rPr>
      </w:pPr>
      <w:r>
        <w:rPr>
          <w:szCs w:val="26"/>
        </w:rPr>
        <w:tab/>
        <w:tab/>
        <w:tab/>
        <w:t>Dr. Fehér L. Márta</w:t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5760" w:leader="none"/>
          <w:tab w:val="center" w:pos="7020" w:leader="none"/>
        </w:tabs>
        <w:jc w:val="both"/>
        <w:rPr>
          <w:szCs w:val="26"/>
        </w:rPr>
      </w:pPr>
      <w:r>
        <w:rPr>
          <w:szCs w:val="26"/>
        </w:rPr>
        <w:tab/>
        <w:tab/>
        <w:tab/>
        <w:tab/>
        <w:t>hivatalvezető</w:t>
      </w:r>
      <w:r>
        <w:br w:type="page"/>
      </w:r>
    </w:p>
    <w:p>
      <w:pPr>
        <w:pStyle w:val="Normal"/>
        <w:rPr/>
      </w:pPr>
      <w:r>
        <w:rPr/>
        <w:t>Csongrád Város Önkormányzata</w:t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Mérnöki Irodájától</w:t>
      </w:r>
    </w:p>
    <w:p>
      <w:pPr>
        <w:pStyle w:val="Normal"/>
        <w:rPr/>
      </w:pPr>
      <w:r>
        <w:rPr/>
        <w:t>Csongrád Kossuth t. 7. 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a: 02-237-13/2008.</w:t>
      </w:r>
    </w:p>
    <w:p>
      <w:pPr>
        <w:pStyle w:val="Normal"/>
        <w:rPr/>
      </w:pPr>
      <w:r>
        <w:rPr/>
        <w:t xml:space="preserve">Üi: Tárkányi Ferenc </w:t>
        <w:tab/>
        <w:tab/>
        <w:tab/>
        <w:tab/>
        <w:t>Tárgy: interpellációra adott vál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rányi Lászl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ongrá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b u.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6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 Ú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2008. január 18.-án tartott testületi ülésen ismételten felvetett interpellációjára az alábbi választ adom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rzsébet u. – Dob u. sarkán megépült társasház, járdán kialakított bejárati előlépcsője ügyében adott interpellációs válaszokat továbbra is fenntart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rintett helyszínen 2008.01.31.-én tartott közös bejárás alkalmával kialakult konszenzusnak megfelelően a kivitelező Kft. vállalta, hogy a II. ütem megépült épületrész előtti járdaszakaszt 31,0 m hosszan 30 cm-rel kiszéles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fenti válaszom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február 4.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olgármester megbízásábó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eres Baláz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a mérnöki iroda vezetője</w:t>
      </w:r>
      <w:r>
        <w:br w:type="page"/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 Város Önkormányzata</w:t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gármesteri Hiva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Csongrád, Kossuth tér 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Cs/>
          <w:sz w:val="22"/>
        </w:rPr>
        <w:t>(</w:t>
      </w:r>
      <w:r>
        <w:rPr>
          <w:rFonts w:cs="Arial" w:ascii="Arial" w:hAnsi="Arial"/>
          <w:bCs/>
          <w:sz w:val="22"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Száma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 xml:space="preserve">02-201-5/2008                              </w:t>
      </w:r>
      <w:r>
        <w:rPr>
          <w:rFonts w:cs="Arial" w:ascii="Arial" w:hAnsi="Arial"/>
          <w:b/>
          <w:sz w:val="22"/>
        </w:rPr>
        <w:t>Tárgy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 xml:space="preserve">Interpellációra  adott  válasz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sz w:val="22"/>
        </w:rPr>
        <w:t>Fövenyi u. burkolat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Üi</w:t>
      </w:r>
      <w:r>
        <w:rPr>
          <w:rFonts w:cs="Arial" w:ascii="Arial" w:hAnsi="Arial"/>
          <w:bCs/>
          <w:sz w:val="22"/>
        </w:rPr>
        <w:t xml:space="preserve">.: </w:t>
      </w:r>
      <w:r>
        <w:rPr>
          <w:rFonts w:cs="Arial" w:ascii="Arial" w:hAnsi="Arial"/>
          <w:sz w:val="22"/>
        </w:rPr>
        <w:t>Ötvös Tamás</w:t>
        <w:tab/>
        <w:t xml:space="preserve">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Emai</w:t>
      </w:r>
      <w:r>
        <w:rPr>
          <w:rFonts w:cs="Arial" w:ascii="Arial" w:hAnsi="Arial"/>
          <w:sz w:val="22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eastAsia="Wingdings" w:cs="Wingdings" w:ascii="Wingdings" w:hAnsi="Wingdings"/>
          <w:bCs/>
          <w:sz w:val="22"/>
        </w:rPr>
        <w:t>(</w:t>
      </w:r>
      <w:r>
        <w:rPr>
          <w:rFonts w:cs="Arial" w:ascii="Arial" w:hAnsi="Arial"/>
          <w:bCs/>
          <w:sz w:val="22"/>
        </w:rPr>
        <w:t>: 63/571-945</w:t>
      </w:r>
    </w:p>
    <w:p>
      <w:pPr>
        <w:pStyle w:val="Heading2"/>
        <w:rPr>
          <w:rFonts w:ascii="Arial" w:hAnsi="Arial" w:cs="Arial"/>
          <w:b w:val="false"/>
          <w:b w:val="false"/>
          <w:spacing w:val="60"/>
          <w:sz w:val="22"/>
        </w:rPr>
      </w:pPr>
      <w:r>
        <w:rPr>
          <w:rFonts w:cs="Arial" w:ascii="Arial" w:hAnsi="Arial"/>
          <w:b w:val="false"/>
          <w:spacing w:val="60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. Pap Gabriella</w:t>
      </w:r>
    </w:p>
    <w:p>
      <w:pPr>
        <w:pStyle w:val="Heading1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z w:val="22"/>
        </w:rPr>
        <w:t>Bethlen Gábor u. 95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  <w:bCs w:val="false"/>
          <w:spacing w:val="60"/>
          <w:sz w:val="22"/>
        </w:rPr>
      </w:pPr>
      <w:r>
        <w:rPr>
          <w:rFonts w:cs="Arial" w:ascii="Arial" w:hAnsi="Arial"/>
          <w:b w:val="false"/>
          <w:bCs w:val="false"/>
          <w:spacing w:val="60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Tisztelt Képviselő Asszony!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-testület 2008. január 18.-án tartott ülésén felvetett interpellációs kérdésére az alábbi választ ado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>A Fövenyi utca aszfaltozásának költségét a 2008.-as év költségvetésének tervezésekor a vagyongazdálkodás fejlesztési kiadásaiban feladatként szerepeltettü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em fenti válaszom elfogadásá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sztelettel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</w:rPr>
        <w:t>Seres Baláz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</w:rPr>
        <w:t>a mérnöki iroda vezető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, 2008. február 4.</w:t>
      </w:r>
      <w:r>
        <w:br w:type="page"/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 Város Önkormányzata</w:t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gármesteri Hiva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</w:rPr>
        <w:t>(</w:t>
      </w:r>
      <w:r>
        <w:rPr>
          <w:rFonts w:cs="Arial" w:ascii="Arial" w:hAnsi="Arial"/>
          <w:bCs/>
          <w:sz w:val="22"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Száma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 xml:space="preserve">02-226-11/2008                                                 </w:t>
      </w:r>
      <w:r>
        <w:rPr>
          <w:rFonts w:cs="Arial" w:ascii="Arial" w:hAnsi="Arial"/>
          <w:b/>
          <w:sz w:val="22"/>
        </w:rPr>
        <w:t>Tárgy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Témafelelős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>Ötvös Tamás</w:t>
        <w:tab/>
        <w:t xml:space="preserve">                 Nyomvályú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Emai</w:t>
      </w:r>
      <w:r>
        <w:rPr>
          <w:rFonts w:cs="Arial" w:ascii="Arial" w:hAnsi="Arial"/>
          <w:sz w:val="22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eastAsia="Wingdings" w:cs="Wingdings" w:ascii="Wingdings" w:hAnsi="Wingdings"/>
          <w:bCs/>
          <w:sz w:val="22"/>
        </w:rPr>
        <w:t>(</w:t>
      </w:r>
      <w:r>
        <w:rPr>
          <w:rFonts w:cs="Arial" w:ascii="Arial" w:hAnsi="Arial"/>
          <w:bCs/>
          <w:sz w:val="22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. Kurucz Ferenc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z w:val="22"/>
        </w:rPr>
        <w:t>Szőlőhegyi u. 7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  <w:bCs w:val="false"/>
          <w:spacing w:val="60"/>
          <w:sz w:val="22"/>
        </w:rPr>
      </w:pPr>
      <w:r>
        <w:rPr>
          <w:rFonts w:cs="Arial" w:ascii="Arial" w:hAnsi="Arial"/>
          <w:b w:val="false"/>
          <w:bCs w:val="false"/>
          <w:spacing w:val="60"/>
          <w:sz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Tisztelt Képviselő Úr!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Képviselő-testület 2008. január 18.-án tartott ülésén felvetett interpellációjára az alábbi választ adom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Képviselő Úr által említett burkolat süllyedés a szennyvíz csatorna nyomvonalán található. A csatornázási munkálatok óta folyamatosan jelentkező, a KÖR - VÍZÉP Kft. –vel kötött szerződésben nem szereplő süllyedések javítására Önkormányzatunk pályázatot kíván kiírni, ahogy az időjárás aszfaltozásra alkalmassá válik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em a fenti válaszom elfogadásá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 xml:space="preserve">Tisztelettel: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</w:rPr>
        <w:t>Seres Baláz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</w:rPr>
        <w:t>a mérnöki iroda vezető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, 2008. február 4.</w:t>
      </w:r>
      <w:r>
        <w:br w:type="page"/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 Város Önkormányzata</w:t>
      </w:r>
    </w:p>
    <w:p>
      <w:pPr>
        <w:pStyle w:val="Heading7"/>
        <w:rPr/>
      </w:pPr>
      <w:r>
        <w:rPr>
          <w:rFonts w:cs="Arial" w:ascii="Arial" w:hAnsi="Arial"/>
          <w:sz w:val="22"/>
        </w:rPr>
        <w:t>Polgármesteri Hiva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</w:rPr>
        <w:t></w:t>
      </w:r>
      <w:r>
        <w:rPr>
          <w:rFonts w:cs="Arial" w:ascii="Arial" w:hAnsi="Arial"/>
          <w:bCs/>
          <w:sz w:val="22"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Száma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 xml:space="preserve">02-208-4/2008                                                    </w:t>
      </w:r>
      <w:r>
        <w:rPr>
          <w:rFonts w:cs="Arial" w:ascii="Arial" w:hAnsi="Arial"/>
          <w:b/>
          <w:sz w:val="22"/>
        </w:rPr>
        <w:t>Tárgy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>Interpellációra  adott 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</w:rPr>
        <w:t>Tulipán u. parkoló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Témafelelős</w:t>
      </w:r>
      <w:r>
        <w:rPr>
          <w:rFonts w:cs="Arial" w:ascii="Arial" w:hAnsi="Arial"/>
          <w:bCs/>
          <w:sz w:val="22"/>
        </w:rPr>
        <w:t xml:space="preserve">.: </w:t>
      </w:r>
      <w:r>
        <w:rPr>
          <w:rFonts w:cs="Arial" w:ascii="Arial" w:hAnsi="Arial"/>
          <w:sz w:val="22"/>
        </w:rPr>
        <w:t>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Emai</w:t>
      </w:r>
      <w:r>
        <w:rPr>
          <w:rFonts w:cs="Arial" w:ascii="Arial" w:hAnsi="Arial"/>
          <w:sz w:val="22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eastAsia="Wingdings" w:cs="Wingdings" w:ascii="Wingdings" w:hAnsi="Wingdings"/>
          <w:bCs/>
          <w:sz w:val="22"/>
        </w:rPr>
        <w:t></w:t>
      </w:r>
      <w:r>
        <w:rPr>
          <w:rFonts w:cs="Arial" w:ascii="Arial" w:hAnsi="Arial"/>
          <w:bCs/>
          <w:sz w:val="22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gedi Györgyné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z w:val="22"/>
        </w:rPr>
        <w:t>Zöldkert u. 7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  <w:bCs w:val="false"/>
          <w:spacing w:val="60"/>
          <w:sz w:val="22"/>
        </w:rPr>
      </w:pPr>
      <w:r>
        <w:rPr>
          <w:rFonts w:cs="Arial" w:ascii="Arial" w:hAnsi="Arial"/>
          <w:b w:val="false"/>
          <w:bCs w:val="false"/>
          <w:spacing w:val="60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Tisztelt Képviselő Asszony!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Képviselő-testület 2008. január 18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lipán utca aszfaltozásának befejezését, valamint parkoló építéseket a Tulipán és Hársfa utcára (összesen 15 db) a 2008. év költségvetésének tervezéséhez feladatigényként szerepeltettü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em a fenti válaszom elfogadásá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</w:t>
      </w:r>
      <w:r>
        <w:rPr>
          <w:rFonts w:cs="Arial" w:ascii="Arial" w:hAnsi="Arial"/>
          <w:sz w:val="22"/>
        </w:rPr>
        <w:t xml:space="preserve">Tisztelettel: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</w:rPr>
        <w:t>Seres Baláz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</w:rPr>
        <w:t>a mérnöki iroda vezető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, 2008. február 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 Város Önkormányzata</w:t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gármesteri Hiva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</w:rPr>
        <w:t>(</w:t>
      </w:r>
      <w:r>
        <w:rPr>
          <w:rFonts w:cs="Arial" w:ascii="Arial" w:hAnsi="Arial"/>
          <w:bCs/>
          <w:sz w:val="22"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Száma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>02-226-10/2008</w:t>
        <w:tab/>
        <w:t xml:space="preserve"> </w:t>
      </w:r>
      <w:r>
        <w:rPr>
          <w:rFonts w:cs="Arial" w:ascii="Arial" w:hAnsi="Arial"/>
          <w:b/>
          <w:sz w:val="22"/>
        </w:rPr>
        <w:t>Tárgy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Témafelelős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>Ötvös Tamás</w:t>
        <w:tab/>
        <w:t xml:space="preserve">             Földkábel csere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Emai</w:t>
      </w:r>
      <w:r>
        <w:rPr>
          <w:rFonts w:cs="Arial" w:ascii="Arial" w:hAnsi="Arial"/>
          <w:sz w:val="22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eastAsia="Wingdings" w:cs="Wingdings" w:ascii="Wingdings" w:hAnsi="Wingdings"/>
          <w:bCs/>
          <w:sz w:val="22"/>
        </w:rPr>
        <w:t>(</w:t>
      </w:r>
      <w:r>
        <w:rPr>
          <w:rFonts w:cs="Arial" w:ascii="Arial" w:hAnsi="Arial"/>
          <w:bCs/>
          <w:sz w:val="22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. Kurucz Ferenc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z w:val="22"/>
        </w:rPr>
        <w:t>Szőlőhegyi u. 7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  <w:bCs w:val="false"/>
          <w:spacing w:val="60"/>
          <w:sz w:val="22"/>
        </w:rPr>
      </w:pPr>
      <w:r>
        <w:rPr>
          <w:rFonts w:cs="Arial" w:ascii="Arial" w:hAnsi="Arial"/>
          <w:b w:val="false"/>
          <w:bCs w:val="false"/>
          <w:spacing w:val="60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Tisztelt Képviselő Úr!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Képviselő-testület 2008. január 18.-án tartott ülésén felvetett interpellációjára az alábbi választ adom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07. év nyarán három transzformátor körzetet érintő hálózati üzemzavar lépett fel Csongrád város elektromos hálózatában. A város egyes területein 14 órán keresztül nem volt áram-ellátás. A Fő utca „60”-as években épült földkábelei is meghibásodtak, a többször javított és elavult kábel cseréje a további üzemzavarok kiküszöbölése miatt vált sürgőssé. Az engedélyezési eljárás lefolytatása után a DÉMÁSZ elvégeztette az említett munkát. </w:t>
      </w:r>
    </w:p>
    <w:p>
      <w:pPr>
        <w:pStyle w:val="TextBody"/>
        <w:rPr/>
      </w:pPr>
      <w:r>
        <w:rPr>
          <w:rFonts w:cs="Arial" w:ascii="Arial" w:hAnsi="Arial"/>
          <w:sz w:val="22"/>
        </w:rPr>
        <w:t>A kivitelezőnél a mellékelt levelünkben szorgalmaztuk a felbontott terület rendezését.</w:t>
      </w:r>
    </w:p>
    <w:p>
      <w:pPr>
        <w:pStyle w:val="TextBody"/>
        <w:rPr/>
      </w:pPr>
      <w:r>
        <w:rPr>
          <w:rFonts w:cs="Arial" w:ascii="Arial" w:hAnsi="Arial"/>
          <w:sz w:val="22"/>
        </w:rPr>
        <w:t>Az Erzsébet - Bíróság járdaszakaszt kérésünkre nem állítja vissza eredeti állapotába a DÉMÁSZ, mivel a városban folyó járda felújítási munkálatok ezt a szakaszt is érintik, az eddigi aszfalt helyett díszburkolat kerül megvalósításra. A költségvetésükben erre elkülönített összeget átutalja Önkormányzatunknak, így a felbontott rész javítását Önkormányzatunk járda felújítási munkálataira kiírt pályázatot megnyerő Hódút Rt. az egész felülettel egységesen fogja elvégezni.</w:t>
      </w:r>
    </w:p>
    <w:p>
      <w:pPr>
        <w:pStyle w:val="Normal"/>
        <w:rPr/>
      </w:pPr>
      <w:r>
        <w:rPr>
          <w:rFonts w:cs="Arial" w:ascii="Arial" w:hAnsi="Arial"/>
          <w:sz w:val="22"/>
        </w:rPr>
        <w:t>A munkálatok március elején folytatódnak, a munkák átadási határideje április 3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em a fenti válaszom elfogadásá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 xml:space="preserve">Tisztelettel: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</w:rPr>
        <w:t>Seres Baláz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</w:rPr>
        <w:t>a mérnöki iroda vezető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, 2008. február 4.</w:t>
      </w:r>
      <w:r>
        <w:br w:type="page"/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 Város Önkormányzata</w:t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gármesteri Hiva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</w:rPr>
        <w:t></w:t>
      </w:r>
      <w:r>
        <w:rPr>
          <w:rFonts w:cs="Arial" w:ascii="Arial" w:hAnsi="Arial"/>
          <w:bCs/>
          <w:sz w:val="22"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Száma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 xml:space="preserve">02-208-5/2008                                </w:t>
      </w:r>
      <w:r>
        <w:rPr>
          <w:rFonts w:cs="Arial" w:ascii="Arial" w:hAnsi="Arial"/>
          <w:b/>
          <w:sz w:val="22"/>
        </w:rPr>
        <w:t>Tárgy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>Interpellációra  adott 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</w:rPr>
        <w:t>Tulipán - Hársfa utcai útépítés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Témafelelős</w:t>
      </w:r>
      <w:r>
        <w:rPr>
          <w:rFonts w:cs="Arial" w:ascii="Arial" w:hAnsi="Arial"/>
          <w:bCs/>
          <w:sz w:val="22"/>
        </w:rPr>
        <w:t xml:space="preserve">.: </w:t>
      </w:r>
      <w:r>
        <w:rPr>
          <w:rFonts w:cs="Arial" w:ascii="Arial" w:hAnsi="Arial"/>
          <w:sz w:val="22"/>
        </w:rPr>
        <w:t>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Emai</w:t>
      </w:r>
      <w:r>
        <w:rPr>
          <w:rFonts w:cs="Arial" w:ascii="Arial" w:hAnsi="Arial"/>
          <w:sz w:val="22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eastAsia="Wingdings" w:cs="Wingdings" w:ascii="Wingdings" w:hAnsi="Wingdings"/>
          <w:bCs/>
          <w:sz w:val="22"/>
        </w:rPr>
        <w:t></w:t>
      </w:r>
      <w:r>
        <w:rPr>
          <w:rFonts w:cs="Arial" w:ascii="Arial" w:hAnsi="Arial"/>
          <w:bCs/>
          <w:sz w:val="22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gedi Györgyné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z w:val="22"/>
        </w:rPr>
        <w:t>Zöldkert u. 7.</w:t>
      </w:r>
    </w:p>
    <w:p>
      <w:pPr>
        <w:pStyle w:val="Normal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Tisztelt Képviselő Asszony!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Képviselő-testület 2008. január 18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 Asszony kezdeményezésére megtartott 2008. január 28.-ai helyszíni szemlén megvizsgáltuk a Tulipán és Hársfa utca összenyitásának, valamint a Tulipán utca Négyöles út felé kinyitásának lehetőségé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lipán és Hársfa utca összenyitására a helyi építési szabályzat és szabályozási terv véleményünk szerint lehetőséget ad. Az említett út Hársfa utcára történő kinyitása, valamit az út melletti parkolók építése a közlekedési hatóság engedélye alapján történh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unkálatok tervezési, engedélyezési és kivitelezési költségeit a jövő évi költségvetés tárgyalásakor szerepeltetni fogju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lipán utca a Négyöles útra történő „kinyitásával” kapcsolatban a szabályozási terv nem tartalmaz lehetőséget az említett területen közút kiépítésé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érem a fenti válaszom elfogadásá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</w:t>
      </w:r>
      <w:r>
        <w:rPr>
          <w:rFonts w:cs="Arial" w:ascii="Arial" w:hAnsi="Arial"/>
          <w:sz w:val="22"/>
        </w:rPr>
        <w:t xml:space="preserve">Tisztelettel: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</w:rPr>
        <w:t>Seres Baláz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</w:rPr>
        <w:t>a mérnöki iroda vezető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, 2008. február 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ab/>
        <w:t xml:space="preserve">Száma: 116-  14  /2008.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Városgondnoksága</w:t>
      </w:r>
      <w:r>
        <w:rPr/>
        <w:tab/>
        <w:t>Előadó: Bodor J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Bercsényi u. 26/a.</w:t>
        <w:tab/>
        <w:t>Tárgy: Válasz képviselői</w:t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</w:rPr>
      </w:pPr>
      <w:r>
        <w:rPr>
          <w:b w:val="false"/>
        </w:rPr>
        <w:tab/>
        <w:t>interpelláció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</w:rPr>
      </w:pPr>
      <w:r>
        <w:rPr>
          <w:bCs w:val="false"/>
        </w:rPr>
        <w:t>Fábián György  Képviselő Ú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Dália u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já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A jelzett körzetben lévő kóbor kutyák begyűjtésére a gyepmester utasítást kapott, mely területről már több ebet sikerült befognia. Ezen munkálatokat folyamatosan végz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február 7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songrád Város Önkormányzat</w:t>
      </w:r>
    </w:p>
    <w:p>
      <w:pPr>
        <w:pStyle w:val="Normal"/>
        <w:rPr>
          <w:b/>
          <w:b/>
        </w:rPr>
      </w:pPr>
      <w:r>
        <w:rPr>
          <w:b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 xml:space="preserve">Száma: 116-  12   /2008.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Előadó: Bodor J.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</w:r>
      <w:r>
        <w:rPr>
          <w:b w:val="false"/>
        </w:rPr>
        <w:t xml:space="preserve">Tárgy: Válasz képviselői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vasi Jánosné</w:t>
        <w:br/>
        <w:t>Képviselő Asszony</w:t>
      </w:r>
    </w:p>
    <w:p>
      <w:pPr>
        <w:pStyle w:val="Heading1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Tömörkény I. u.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Asszo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26"/>
        <w:rPr/>
      </w:pPr>
      <w:r>
        <w:rPr/>
        <w:t>Legutóbbi testületi ülésen elhangzott interpellációira az alábbiakat válaszolom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26"/>
        <w:rPr/>
      </w:pPr>
      <w:r>
        <w:rPr/>
        <w:t>A városban az útpadkák javítását a Városgondnokság részben  elkezdte, jelenleg az anyag beszerzése van folyamatban, mely után ezen munkálatokat tovább folytatjuk, melyek várható befejezési ideje 2008. 03. 31.</w:t>
      </w:r>
    </w:p>
    <w:p>
      <w:pPr>
        <w:pStyle w:val="Normal"/>
        <w:numPr>
          <w:ilvl w:val="0"/>
          <w:numId w:val="3"/>
        </w:numPr>
        <w:spacing w:lineRule="auto" w:line="326"/>
        <w:rPr/>
      </w:pPr>
      <w:r>
        <w:rPr/>
        <w:t>A buszvárók szükséges javítási-fenntartási munkálatait a Városgondnokság 2008. márciusában az időjárás függvényében kezdi el.</w:t>
      </w:r>
    </w:p>
    <w:p>
      <w:pPr>
        <w:pStyle w:val="Normal"/>
        <w:numPr>
          <w:ilvl w:val="0"/>
          <w:numId w:val="3"/>
        </w:numPr>
        <w:spacing w:lineRule="auto" w:line="326"/>
        <w:rPr/>
      </w:pPr>
      <w:r>
        <w:rPr/>
        <w:t>A Gárdonyi Géza utca hiányzó járdaszakaszai ügyében a Városgondnokság hatósági eljárást kezdeményez az önkormányzat Mérnöki Irodájánál, mivel a jelzett iroda által kötött megállapodások végrehajtására szállítatták ki intézményünkkel a szükséges sódert és homokot.</w:t>
      </w:r>
    </w:p>
    <w:p>
      <w:pPr>
        <w:pStyle w:val="Normal"/>
        <w:spacing w:lineRule="auto" w:line="326"/>
        <w:ind w:left="708" w:hanging="0"/>
        <w:rPr/>
      </w:pPr>
      <w:r>
        <w:rPr/>
      </w:r>
    </w:p>
    <w:p>
      <w:pPr>
        <w:pStyle w:val="Normal"/>
        <w:spacing w:lineRule="auto" w:line="326"/>
        <w:rPr/>
      </w:pPr>
      <w:r>
        <w:rPr/>
        <w:t>Kérem a Tisztelt Képviselő Asszonyt válaszom elfogadására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rPr/>
      </w:pPr>
      <w:r>
        <w:rPr/>
        <w:t>Csongrád, 2008. februá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Bodor Jáno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igazgató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Száma: 116-….../200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ifj Dr. Somogyi Árpád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Sugár u.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Fő utca 64. számhoz építendő parkolót a Városgondnokság a szükséges anyagi fedezet biztosítása után elvégzi, illetve elvégezte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Katona J. utca szükséges garanciális javítási munkálatainak szükségességét a Városgondnokság az érintett kivitelező felé jelez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február 7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  <w:r>
        <w:br w:type="page"/>
      </w:r>
    </w:p>
    <w:p>
      <w:pPr>
        <w:pStyle w:val="Heading1"/>
        <w:rPr/>
      </w:pPr>
      <w:r>
        <w:rPr/>
        <w:t>Csongrád Város Önkormányzat</w:t>
      </w:r>
    </w:p>
    <w:p>
      <w:pPr>
        <w:pStyle w:val="Heading1"/>
        <w:rPr/>
      </w:pPr>
      <w:r>
        <w:rPr/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 13  /2008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Szegedi Györgyné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/>
      </w:pPr>
      <w:r>
        <w:rPr/>
        <w:t>Zöldkert u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6"/>
        </w:numPr>
        <w:ind w:left="714" w:hanging="357"/>
        <w:rPr/>
      </w:pPr>
      <w:r>
        <w:rPr/>
        <w:t>A Tulipán utcai játszótérre kért ivókutat a Városgondnokság költségvetésének függvényében 2008. 05. 31-ig elhelyezi.</w:t>
      </w:r>
    </w:p>
    <w:p>
      <w:pPr>
        <w:pStyle w:val="Felsorols2"/>
        <w:numPr>
          <w:ilvl w:val="0"/>
          <w:numId w:val="6"/>
        </w:numPr>
        <w:ind w:left="714" w:hanging="357"/>
        <w:rPr/>
      </w:pPr>
      <w:r>
        <w:rPr/>
        <w:t>A Hársfa utca 59. szám melletti szerviz útra vonatkozó „Elsőbbségadás kötelező” táblát a Városgondnokság az elmúlt időszakban kihelyezte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Kérem a Tisztelt Képviselő Asszonyt válaszom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songrád, 2008. februá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720" w:leader="none"/>
          <w:tab w:val="center" w:pos="7020" w:leader="none"/>
        </w:tabs>
        <w:ind w:left="0" w:hanging="0"/>
        <w:jc w:val="center"/>
        <w:rPr/>
      </w:pPr>
      <w:r>
        <w:rPr/>
        <w:tab/>
        <w:tab/>
      </w:r>
      <w:r>
        <w:rPr>
          <w:rFonts w:cs="Times New Roman" w:ascii="Times New Roman" w:hAnsi="Times New Roman"/>
        </w:rPr>
        <w:t>Bodor János</w:t>
      </w:r>
    </w:p>
    <w:p>
      <w:pPr>
        <w:pStyle w:val="Heading1"/>
        <w:tabs>
          <w:tab w:val="clear" w:pos="708"/>
          <w:tab w:val="center" w:pos="6840" w:leader="none"/>
        </w:tabs>
        <w:jc w:val="center"/>
        <w:rPr>
          <w:b w:val="false"/>
          <w:b w:val="false"/>
        </w:rPr>
      </w:pPr>
      <w:r>
        <w:rPr>
          <w:b w:val="false"/>
        </w:rPr>
        <w:tab/>
        <w:t>igazgató</w:t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755640" cy="791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áma</w:t>
      </w:r>
      <w:r>
        <w:rPr>
          <w:i/>
          <w:iCs/>
        </w:rPr>
        <w:t>:</w:t>
      </w:r>
      <w:r>
        <w:rPr>
          <w:b/>
          <w:bCs/>
          <w:i/>
          <w:iCs/>
        </w:rPr>
        <w:t>02-226-12/2008</w:t>
        <w:tab/>
      </w:r>
      <w:r>
        <w:rPr/>
        <w:t xml:space="preserve">                         </w:t>
      </w:r>
      <w:r>
        <w:rPr>
          <w:b/>
          <w:bCs/>
        </w:rPr>
        <w:t>Tárgy:</w:t>
      </w:r>
      <w:r>
        <w:rPr/>
        <w:t xml:space="preserve"> Válasz képviselői interpellációra</w:t>
      </w:r>
    </w:p>
    <w:p>
      <w:pPr>
        <w:pStyle w:val="Normal"/>
        <w:jc w:val="both"/>
        <w:rPr/>
      </w:pPr>
      <w:r>
        <w:rPr/>
        <w:t>Témafelelős: Pálné Bárdos Ri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. Kurucz Fere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6640 Csongrád </w:t>
      </w:r>
    </w:p>
    <w:p>
      <w:pPr>
        <w:pStyle w:val="Normal"/>
        <w:rPr/>
      </w:pPr>
      <w:r>
        <w:rPr/>
        <w:t>Szőlőhegyi utca 7.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 Ú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2008. január 18-án megtartott képviselő-testületi ülésen elhangzott interpellációjára az alábbi választ adom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Csongrád Város Önkormányzata a csongrádi külterület HRSZ: 0755. számú önkormányzati tulajdonban levő területen, ideiglenesen tárolja a gát felújításából kikerült téglákat. </w:t>
      </w:r>
    </w:p>
    <w:p>
      <w:pPr>
        <w:pStyle w:val="TextBody"/>
        <w:rPr/>
      </w:pPr>
      <w:r>
        <w:rPr/>
        <w:t>Csongrád Város Önkormányzat Polgármesteri Hivatala és Csongrád Város Önkormányzata Városgondnokság megállapodott, hogy az Önkormányzat tulajdonát képező a bontott téglák értékesítésének lebonyolítását a Városgondnokság végzi.</w:t>
      </w:r>
    </w:p>
    <w:p>
      <w:pPr>
        <w:pStyle w:val="TextBody"/>
        <w:rPr/>
      </w:pPr>
      <w:r>
        <w:rPr/>
        <w:t>A teljes mennyiség egy részének, amely egészben megmaradt téglákra vonatkozik, darabonként történik az értékesítése. Az ily módon nem értékesíthető törmelék téglák ledarálás után Önkormányzati utak felújításához lesznek felhasználva.</w:t>
      </w:r>
    </w:p>
    <w:p>
      <w:pPr>
        <w:pStyle w:val="TextBody"/>
        <w:rPr/>
      </w:pPr>
      <w:r>
        <w:rPr/>
        <w:t>A bevétel és számlázás, beszedés lebonyolítása a Városgondnokság feladata és az ő bevételét képezi, melyből a téglák ledarálását is teljesíti. A ledarált téglák útalapba történő bedolgozását is a Városgondnokság vállalta.</w:t>
      </w:r>
    </w:p>
    <w:p>
      <w:pPr>
        <w:pStyle w:val="TextBody"/>
        <w:rPr/>
      </w:pPr>
      <w:r>
        <w:rPr/>
        <w:t>A téglákat építésre kívánja felhasználni az Önkormányzat és az építőanyag saját területen történő tárolására nem kell engedélyt kérni.</w:t>
      </w:r>
    </w:p>
    <w:p>
      <w:pPr>
        <w:pStyle w:val="TextBody"/>
        <w:rPr/>
      </w:pPr>
      <w:r>
        <w:rPr/>
        <w:t>Amint az értékesítés befejeződik a terep rendezése megtörtén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 fenti válaszom elfogadásá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060"/>
        <w:rPr/>
      </w:pPr>
      <w:r>
        <w:rPr/>
        <w:t>Tisztelettel:</w:t>
      </w:r>
    </w:p>
    <w:p>
      <w:pPr>
        <w:pStyle w:val="TextBody"/>
        <w:ind w:firstLine="3780"/>
        <w:jc w:val="center"/>
        <w:rPr/>
      </w:pPr>
      <w:r>
        <w:rPr/>
        <w:t>Seres Balázs</w:t>
      </w:r>
    </w:p>
    <w:p>
      <w:pPr>
        <w:pStyle w:val="TextBody"/>
        <w:ind w:firstLine="3780"/>
        <w:jc w:val="center"/>
        <w:rPr/>
      </w:pPr>
      <w:r>
        <w:rPr/>
        <w:t>a mérnöki iroda vezetője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songrád, 2008. február 5.</w:t>
      </w:r>
      <w:r>
        <w:br w:type="page"/>
      </w:r>
    </w:p>
    <w:p>
      <w:pPr>
        <w:pStyle w:val="Heading1"/>
        <w:rPr/>
      </w:pPr>
      <w:r>
        <w:rPr/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záma</w:t>
      </w:r>
      <w:r>
        <w:rPr>
          <w:i/>
          <w:iCs/>
        </w:rPr>
        <w:t>:</w:t>
      </w:r>
      <w:r>
        <w:rPr>
          <w:b/>
          <w:bCs/>
          <w:i/>
          <w:iCs/>
        </w:rPr>
        <w:t>02-201-6/2008</w:t>
        <w:tab/>
      </w:r>
      <w:r>
        <w:rPr/>
        <w:t xml:space="preserve">                         </w:t>
      </w:r>
      <w:r>
        <w:rPr>
          <w:b/>
          <w:bCs/>
        </w:rPr>
        <w:t>Tárgy:</w:t>
      </w:r>
      <w:r>
        <w:rPr/>
        <w:t xml:space="preserve"> Válasz képviselői interpellációra</w:t>
      </w:r>
    </w:p>
    <w:p>
      <w:pPr>
        <w:pStyle w:val="Normal"/>
        <w:jc w:val="both"/>
        <w:rPr/>
      </w:pPr>
      <w:r>
        <w:rPr/>
        <w:t>Témafelelős: Pálné Bárdos Rita                      Melléklet: megkeres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. Pap Gabriel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6640 Csongrád</w:t>
      </w:r>
    </w:p>
    <w:p>
      <w:pPr>
        <w:pStyle w:val="Normal"/>
        <w:rPr/>
      </w:pPr>
      <w:r>
        <w:rPr/>
        <w:t>Bethlen G. utca 95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Képviselő Asszony!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A 2008. január 18-án megtartott képviselő-testületi ülésen elhangzott interpellációjára az alábbi választ adom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isza gát az Alsó-Tisza vidéki Környezetvédelmi és Vízügyi Igazgatóság csongrádi Szakaszmérnökség kezelésében van.</w:t>
      </w:r>
    </w:p>
    <w:p>
      <w:pPr>
        <w:pStyle w:val="Normal"/>
        <w:jc w:val="both"/>
        <w:rPr/>
      </w:pPr>
      <w:r>
        <w:rPr/>
        <w:t>A szakaszmérnökség szakvéleményét ez ügyben megkértem, annak megérkezése után tájékoztatom Tisztelt Képviselő Urat.</w:t>
      </w:r>
    </w:p>
    <w:p>
      <w:pPr>
        <w:pStyle w:val="TextBody"/>
        <w:rPr/>
      </w:pPr>
      <w:r>
        <w:rPr/>
        <w:t>Amennyiben a terület kezelője lehetővé teszi a szánkó-pálya kialakítását és a hatósági engedélyek beszerzésre kerülnek, a megépítéséhez a kellő anyagi forrás biztosítása szüksé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fenti válaszom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jc w:val="center"/>
        <w:rPr/>
      </w:pPr>
      <w:r>
        <w:rPr/>
        <w:t>Seres Balázs</w:t>
      </w:r>
    </w:p>
    <w:p>
      <w:pPr>
        <w:pStyle w:val="Normal"/>
        <w:ind w:firstLine="3960"/>
        <w:jc w:val="center"/>
        <w:rPr/>
      </w:pPr>
      <w:r>
        <w:rPr/>
        <w:t>a mérnöki iroda vezetője</w:t>
      </w:r>
    </w:p>
    <w:p>
      <w:pPr>
        <w:pStyle w:val="Normal"/>
        <w:ind w:firstLine="2880"/>
        <w:jc w:val="center"/>
        <w:rPr/>
      </w:pPr>
      <w:r>
        <w:rPr/>
      </w:r>
    </w:p>
    <w:p>
      <w:pPr>
        <w:pStyle w:val="Normal"/>
        <w:ind w:firstLine="288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songrád, 2008. február 9.</w:t>
      </w:r>
      <w:r>
        <w:br w:type="page"/>
      </w:r>
    </w:p>
    <w:p>
      <w:pPr>
        <w:pStyle w:val="Heading1"/>
        <w:rPr/>
      </w:pPr>
      <w:r>
        <w:rPr/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áma</w:t>
      </w:r>
      <w:r>
        <w:rPr>
          <w:i/>
          <w:iCs/>
        </w:rPr>
        <w:t>:</w:t>
      </w:r>
      <w:r>
        <w:rPr>
          <w:b/>
          <w:bCs/>
          <w:i/>
          <w:iCs/>
        </w:rPr>
        <w:t>02-239-6/2008</w:t>
        <w:tab/>
      </w:r>
      <w:r>
        <w:rPr/>
        <w:t xml:space="preserve">                             </w:t>
      </w:r>
      <w:r>
        <w:rPr>
          <w:b/>
          <w:bCs/>
        </w:rPr>
        <w:t>Tárgy: szánkópálya építése a gáton</w:t>
      </w:r>
    </w:p>
    <w:p>
      <w:pPr>
        <w:pStyle w:val="Normal"/>
        <w:jc w:val="both"/>
        <w:rPr/>
      </w:pPr>
      <w:r>
        <w:rPr/>
        <w:t>E.a.: Pálné Bárdos Rita                                       Melléklet: megkeresés</w:t>
      </w:r>
    </w:p>
    <w:p>
      <w:pPr>
        <w:pStyle w:val="Normal"/>
        <w:rPr/>
      </w:pPr>
      <w:r>
        <w:rPr/>
        <w:t xml:space="preserve">Tel: </w:t>
      </w:r>
      <w:r>
        <w:rPr>
          <w:i/>
        </w:rPr>
        <w:t>63/571-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si Jánosné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640 Csongrád</w:t>
      </w:r>
    </w:p>
    <w:p>
      <w:pPr>
        <w:pStyle w:val="Normal"/>
        <w:rPr/>
      </w:pPr>
      <w:r>
        <w:rPr/>
        <w:t>Tömörkény utca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Képviselő Asszony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8. január 18-án megtartott képviselő-testületi ülésen elhangzott interpellációjára az alábbi választ adom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isza gát az Alsó-Tisza vidéki Környezetvédelmi és Vízügyi Igazgatóság csongrádi Szakaszmérnökség kezelésében van.</w:t>
      </w:r>
    </w:p>
    <w:p>
      <w:pPr>
        <w:pStyle w:val="Normal"/>
        <w:jc w:val="both"/>
        <w:rPr/>
      </w:pPr>
      <w:r>
        <w:rPr/>
        <w:t>A szakaszmérnökség szakvéleményét és hozzájárulását az ATIKÖVIZIG helyi vezetőjétől ez ügyben megkértem. A válasz megérkezése után tájékoztatom Tisztelt Képviselő Asszon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fenti válaszom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20"/>
        <w:jc w:val="center"/>
        <w:rPr/>
      </w:pPr>
      <w:r>
        <w:rPr/>
        <w:t>Seres Balázs</w:t>
      </w:r>
    </w:p>
    <w:p>
      <w:pPr>
        <w:pStyle w:val="Normal"/>
        <w:ind w:firstLine="3420"/>
        <w:jc w:val="center"/>
        <w:rPr/>
      </w:pPr>
      <w:r>
        <w:rPr/>
        <w:t>a mérnöki iroda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február 6.</w:t>
      </w:r>
      <w:r>
        <w:br w:type="page"/>
      </w:r>
    </w:p>
    <w:p>
      <w:pPr>
        <w:pStyle w:val="Heading1"/>
        <w:rPr/>
      </w:pPr>
      <w:r>
        <w:rPr/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záma</w:t>
      </w:r>
      <w:r>
        <w:rPr>
          <w:i/>
          <w:iCs/>
        </w:rPr>
        <w:t>:</w:t>
      </w:r>
      <w:r>
        <w:rPr>
          <w:b/>
          <w:bCs/>
          <w:i/>
          <w:iCs/>
        </w:rPr>
        <w:t>02-237-12/2008</w:t>
        <w:tab/>
      </w:r>
      <w:r>
        <w:rPr/>
        <w:t xml:space="preserve">                         </w:t>
      </w:r>
      <w:r>
        <w:rPr>
          <w:b/>
          <w:bCs/>
        </w:rPr>
        <w:t>Tárgy:</w:t>
      </w:r>
      <w:r>
        <w:rPr/>
        <w:t xml:space="preserve"> Válasz képviselői interpellációra</w:t>
      </w:r>
    </w:p>
    <w:p>
      <w:pPr>
        <w:pStyle w:val="Normal"/>
        <w:jc w:val="both"/>
        <w:rPr/>
      </w:pPr>
      <w:r>
        <w:rPr/>
        <w:t>Témafelelős: Pálné Bárdos Rita                      Melléklet: megkeres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rányi Lászl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6640 Csongrád</w:t>
      </w:r>
    </w:p>
    <w:p>
      <w:pPr>
        <w:pStyle w:val="Normal"/>
        <w:rPr/>
      </w:pPr>
      <w:r>
        <w:rPr/>
        <w:t>Dob utca 1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8. január 18-án megtartott képviselő-testületi ülésen elhangzott interpellációjára az alábbi választ adom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isza gát az Alsó-Tisza vidéki Környezetvédelmi és Vízügyi Igazgatóság csongrádi Szakaszmérnökség kezelésében van.</w:t>
      </w:r>
    </w:p>
    <w:p>
      <w:pPr>
        <w:pStyle w:val="Normal"/>
        <w:jc w:val="both"/>
        <w:rPr/>
      </w:pPr>
      <w:r>
        <w:rPr/>
        <w:t>A szakaszmérnökség szakvéleményét ez ügyben megkértem, annak megérkezése után tájékoztatom Tisztelt Képviselő Urat.</w:t>
      </w:r>
    </w:p>
    <w:p>
      <w:pPr>
        <w:pStyle w:val="TextBody"/>
        <w:rPr/>
      </w:pPr>
      <w:r>
        <w:rPr/>
        <w:t>Amennyiben a terület kezelője lehetővé teszi a szánkó-pálya kialakítását és a hatósági engedélyek beszerzésre kerülnek, a megépítéséhez kellő anyagi forrás biztosítása szüksé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fenti válaszom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ind w:firstLine="3960"/>
        <w:jc w:val="center"/>
        <w:rPr/>
      </w:pPr>
      <w:r>
        <w:rPr/>
        <w:t>Seres Balázs</w:t>
      </w:r>
    </w:p>
    <w:p>
      <w:pPr>
        <w:pStyle w:val="Normal"/>
        <w:ind w:firstLine="3960"/>
        <w:jc w:val="center"/>
        <w:rPr/>
      </w:pPr>
      <w:r>
        <w:rPr/>
        <w:t>a mérnöki iroda vezetője</w:t>
      </w:r>
    </w:p>
    <w:p>
      <w:pPr>
        <w:pStyle w:val="Normal"/>
        <w:ind w:firstLine="2880"/>
        <w:jc w:val="center"/>
        <w:rPr/>
      </w:pPr>
      <w:r>
        <w:rPr/>
      </w:r>
    </w:p>
    <w:p>
      <w:pPr>
        <w:pStyle w:val="Normal"/>
        <w:ind w:firstLine="288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songrád, 2008. február 6.</w:t>
      </w:r>
      <w:r>
        <w:br w:type="page"/>
      </w:r>
    </w:p>
    <w:p>
      <w:pPr>
        <w:pStyle w:val="Heading1"/>
        <w:rPr/>
      </w:pPr>
      <w:r>
        <w:rPr/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áma</w:t>
      </w:r>
      <w:r>
        <w:rPr>
          <w:i/>
          <w:iCs/>
        </w:rPr>
        <w:t>:</w:t>
      </w:r>
      <w:r>
        <w:rPr>
          <w:b/>
          <w:bCs/>
          <w:i/>
          <w:iCs/>
        </w:rPr>
        <w:t>02-208-7/2008</w:t>
        <w:tab/>
      </w:r>
      <w:r>
        <w:rPr/>
        <w:t xml:space="preserve">                         </w:t>
      </w:r>
      <w:r>
        <w:rPr>
          <w:b/>
          <w:bCs/>
        </w:rPr>
        <w:t>Tárgy:</w:t>
      </w:r>
      <w:r>
        <w:rPr/>
        <w:t xml:space="preserve"> Válasz képviselői interpellációra</w:t>
      </w:r>
    </w:p>
    <w:p>
      <w:pPr>
        <w:pStyle w:val="Normal"/>
        <w:jc w:val="both"/>
        <w:rPr/>
      </w:pPr>
      <w:r>
        <w:rPr/>
        <w:t xml:space="preserve">Témafelelős: Pálné Bárdos Rita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gedi György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6640 Csongrád</w:t>
      </w:r>
    </w:p>
    <w:p>
      <w:pPr>
        <w:pStyle w:val="Normal"/>
        <w:rPr/>
      </w:pPr>
      <w:r>
        <w:rPr/>
        <w:t>Zöldkert utca 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Képviselő Asszon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08. január 18-án megtartott képviselő-testületi ülésen elhangzott interpellációjára az alábbi választ adom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épviselő Asszony és a Tulipán utcai lakosok kérésére a meglévő konténerek mellé szelektív hulladékgyűjtő konténerek kerülnek kihelyezésre a felgyői hulladékkezelő központ működésének kezdetekor. </w:t>
      </w:r>
    </w:p>
    <w:p>
      <w:pPr>
        <w:pStyle w:val="TextBody"/>
        <w:rPr/>
      </w:pPr>
      <w:r>
        <w:rPr/>
        <w:t>A Homokhátsági Regionális Konzorciumtól kapott tájékoztatás szerint erre előre láthatólag 2008-as év II. negyedévében kerül s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 fenti válaszom elfogadását:</w:t>
      </w:r>
    </w:p>
    <w:p>
      <w:pPr>
        <w:pStyle w:val="TextBody"/>
        <w:rPr/>
      </w:pPr>
      <w:r>
        <w:rPr/>
      </w:r>
    </w:p>
    <w:p>
      <w:pPr>
        <w:pStyle w:val="TextBody"/>
        <w:ind w:firstLine="3060"/>
        <w:rPr/>
      </w:pPr>
      <w:r>
        <w:rPr/>
        <w:t>Tisztelettel:</w:t>
      </w:r>
    </w:p>
    <w:p>
      <w:pPr>
        <w:pStyle w:val="TextBody"/>
        <w:ind w:firstLine="3780"/>
        <w:jc w:val="center"/>
        <w:rPr/>
      </w:pPr>
      <w:r>
        <w:rPr/>
        <w:t>Seres Balázs</w:t>
      </w:r>
    </w:p>
    <w:p>
      <w:pPr>
        <w:pStyle w:val="TextBody"/>
        <w:ind w:firstLine="3780"/>
        <w:jc w:val="center"/>
        <w:rPr/>
      </w:pPr>
      <w:r>
        <w:rPr/>
        <w:t>a mérnöki iroda vezetője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február 6.</w:t>
      </w:r>
      <w:r>
        <w:br w:type="page"/>
      </w:r>
    </w:p>
    <w:p>
      <w:pPr>
        <w:pStyle w:val="Heading1"/>
        <w:rPr/>
      </w:pPr>
      <w:r>
        <w:rPr/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záma</w:t>
      </w:r>
      <w:r>
        <w:rPr>
          <w:i/>
          <w:iCs/>
        </w:rPr>
        <w:t>:</w:t>
      </w:r>
      <w:r>
        <w:rPr>
          <w:b/>
          <w:bCs/>
          <w:i/>
          <w:iCs/>
        </w:rPr>
        <w:t>02-208-7/2008</w:t>
        <w:tab/>
      </w:r>
      <w:r>
        <w:rPr/>
        <w:t xml:space="preserve">                         </w:t>
      </w:r>
      <w:r>
        <w:rPr>
          <w:b/>
          <w:bCs/>
        </w:rPr>
        <w:t>Tárgy:</w:t>
      </w:r>
      <w:r>
        <w:rPr/>
        <w:t xml:space="preserve"> Válasz képviselői interpellációra</w:t>
      </w:r>
    </w:p>
    <w:p>
      <w:pPr>
        <w:pStyle w:val="Normal"/>
        <w:jc w:val="both"/>
        <w:rPr/>
      </w:pPr>
      <w:r>
        <w:rPr/>
        <w:t xml:space="preserve">Témafelelős: Pálné Bárdos Rita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gedi György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6640 Csongrád</w:t>
      </w:r>
    </w:p>
    <w:p>
      <w:pPr>
        <w:pStyle w:val="Normal"/>
        <w:rPr/>
      </w:pPr>
      <w:r>
        <w:rPr/>
        <w:t>Zöldkert utca 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Képviselő Asszony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8. január 18-án megtartott képviselő-testületi ülésen elhangzott interpellációjára az alábbi választ adom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árosgazdasági- és Vidékfejlesztési Bizottság 2007. július 11-én tartott rendkívüli ülésén az a bizottsági döntés történt, hogy a gátrekonstrukcióból visszamaradt téglát az Önkormányzat értékesíti.</w:t>
      </w:r>
    </w:p>
    <w:p>
      <w:pPr>
        <w:pStyle w:val="TextBody"/>
        <w:rPr/>
      </w:pPr>
      <w:r>
        <w:rPr/>
        <w:t>Csongrád Város Önkormányzat Polgármesteri Hivatala és a Csongrád Város Önkormányzata Városgondnokság megállapodott, hogy az Önkormányzat tulajdonát képező a bontott téglák értékesítésének lebonyolítását a Városgondnokság végzi.</w:t>
      </w:r>
    </w:p>
    <w:p>
      <w:pPr>
        <w:pStyle w:val="TextBody"/>
        <w:rPr/>
      </w:pPr>
      <w:r>
        <w:rPr/>
        <w:t xml:space="preserve">A teljes mennyiség egy részének, amely egészben megmaradt téglákra vonatkozik, darabonként történik az értékesítése, bruttó </w:t>
      </w:r>
      <w:r>
        <w:rPr>
          <w:b/>
        </w:rPr>
        <w:t>35</w:t>
      </w:r>
      <w:r>
        <w:rPr/>
        <w:t xml:space="preserve"> </w:t>
      </w:r>
      <w:r>
        <w:rPr>
          <w:b/>
        </w:rPr>
        <w:t xml:space="preserve">Ft-os </w:t>
      </w:r>
      <w:r>
        <w:rPr/>
        <w:t>egységáron. Az ily módon nem értékesíthető törmelék téglák ledarálás után Önkormányzati utak felújításához lesznek felhasználva.</w:t>
      </w:r>
    </w:p>
    <w:p>
      <w:pPr>
        <w:pStyle w:val="TextBody"/>
        <w:rPr/>
      </w:pPr>
      <w:r>
        <w:rPr/>
        <w:t>A bevétel és számlázás, beszedés lebonyolítása a Városgondnokság feladata és az ő bevételét képezi, melyből a téglák ledarálását is teljesíti. A ledarált téglák útalapba történő bedolgozását is a Városgondnokság vállalta.</w:t>
      </w:r>
    </w:p>
    <w:p>
      <w:pPr>
        <w:pStyle w:val="TextBody"/>
        <w:rPr/>
      </w:pPr>
      <w:r>
        <w:rPr/>
        <w:t xml:space="preserve"> </w:t>
      </w:r>
      <w:r>
        <w:rPr/>
        <w:t xml:space="preserve">A Városgondnokság az értékesítés során a mai napig </w:t>
      </w:r>
      <w:r>
        <w:rPr>
          <w:b/>
        </w:rPr>
        <w:t>105.000 Ft.</w:t>
      </w:r>
      <w:r>
        <w:rPr/>
        <w:t xml:space="preserve"> bevételt könyvelt el.</w:t>
      </w:r>
    </w:p>
    <w:p>
      <w:pPr>
        <w:pStyle w:val="TextBody"/>
        <w:rPr/>
      </w:pPr>
      <w:r>
        <w:rPr/>
        <w:t xml:space="preserve">Az Önkormányzat 2007 év. április havában kért és kapott árajánlatot az orosházi székhelyű Fehér &amp; Fehér Útépítő Kft-től a tégla ledarálására. Az ajánlati egységár: </w:t>
      </w:r>
      <w:r>
        <w:rPr>
          <w:b/>
        </w:rPr>
        <w:t>1.250,-Ft/m3+20%</w:t>
      </w:r>
      <w:r>
        <w:rPr/>
        <w:t xml:space="preserve"> </w:t>
      </w:r>
      <w:r>
        <w:rPr>
          <w:b/>
        </w:rPr>
        <w:t>ÁFA</w:t>
      </w:r>
      <w:r>
        <w:rPr/>
        <w:t>. Az ár tartalmazza a gépek telepítési, üzemeltetési költségeit, valamint a ledarált anyag deponálási költségét.</w:t>
      </w:r>
    </w:p>
    <w:p>
      <w:pPr>
        <w:pStyle w:val="TextBody"/>
        <w:rPr/>
      </w:pPr>
      <w:r>
        <w:rPr/>
        <w:t xml:space="preserve">Csongrád Város Önkormányzata Városgondnokság felmérte a védtöltésből kikerült tégla mennyiségét és megállapította, hogy ömlesztve körülbelül </w:t>
      </w:r>
      <w:r>
        <w:rPr>
          <w:b/>
        </w:rPr>
        <w:t>4000 m3</w:t>
      </w:r>
      <w:r>
        <w:rPr/>
        <w:t xml:space="preserve"> van deponálva a Csongrád, Körös-torokkal szemben, önkormányzat tulajdonában lévő területen.</w:t>
      </w:r>
    </w:p>
    <w:p>
      <w:pPr>
        <w:pStyle w:val="TextBody"/>
        <w:rPr/>
      </w:pPr>
      <w:r>
        <w:rPr/>
        <w:t>A megfelelő forrás biztosítása mellett a tégla ledarálása és útalapba történő bedolgozása lehetség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 fenti válaszom elfogadását:</w:t>
      </w:r>
    </w:p>
    <w:p>
      <w:pPr>
        <w:pStyle w:val="TextBody"/>
        <w:rPr/>
      </w:pPr>
      <w:r>
        <w:rPr/>
      </w:r>
    </w:p>
    <w:p>
      <w:pPr>
        <w:pStyle w:val="TextBody"/>
        <w:ind w:firstLine="3060"/>
        <w:rPr/>
      </w:pPr>
      <w:r>
        <w:rPr/>
        <w:t>Tisztelettel:</w:t>
      </w:r>
    </w:p>
    <w:p>
      <w:pPr>
        <w:pStyle w:val="TextBody"/>
        <w:ind w:firstLine="3780"/>
        <w:jc w:val="center"/>
        <w:rPr/>
      </w:pPr>
      <w:r>
        <w:rPr/>
        <w:t>Seres Balázs</w:t>
      </w:r>
    </w:p>
    <w:p>
      <w:pPr>
        <w:pStyle w:val="TextBody"/>
        <w:ind w:firstLine="3780"/>
        <w:jc w:val="center"/>
        <w:rPr/>
      </w:pPr>
      <w:r>
        <w:rPr/>
        <w:t>a mérnöki iroda vezetője</w:t>
      </w:r>
    </w:p>
    <w:p>
      <w:pPr>
        <w:pStyle w:val="Normal"/>
        <w:rPr/>
      </w:pPr>
      <w:r>
        <w:rPr/>
        <w:t>Csongrád, 2008. február 6.</w:t>
      </w:r>
      <w:r>
        <w:br w:type="page"/>
      </w:r>
    </w:p>
    <w:p>
      <w:pPr>
        <w:pStyle w:val="Heading2"/>
        <w:rPr>
          <w:bCs/>
        </w:rPr>
      </w:pPr>
      <w:r>
        <w:rPr>
          <w:bCs/>
        </w:rPr>
        <w:t>Csongrád Város Önkormányzat</w:t>
      </w:r>
    </w:p>
    <w:p>
      <w:pPr>
        <w:pStyle w:val="Heading2"/>
        <w:rPr>
          <w:bCs/>
        </w:rPr>
      </w:pPr>
      <w:r>
        <w:rPr>
          <w:bCs/>
        </w:rPr>
        <w:t>Polgármesteri Hivatal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4"/>
        </w:rPr>
        <w:t></w:t>
      </w:r>
      <w:r>
        <w:rPr>
          <w:i/>
          <w:sz w:val="24"/>
        </w:rPr>
        <w:t xml:space="preserve"> </w:t>
      </w:r>
      <w:r>
        <w:rPr>
          <w:i/>
          <w:sz w:val="24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i/>
          <w:sz w:val="24"/>
          <w:szCs w:val="24"/>
        </w:rPr>
        <w:t>: 63/571-900, Fax: 63/571-901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/>
      </w:pPr>
      <w:r>
        <w:rPr>
          <w:b/>
          <w:bCs/>
          <w:sz w:val="24"/>
        </w:rPr>
        <w:t>Száma:</w:t>
      </w:r>
      <w:r>
        <w:rPr>
          <w:sz w:val="24"/>
        </w:rPr>
        <w:t xml:space="preserve"> 02-177-11/2008.</w:t>
        <w:tab/>
      </w:r>
      <w:r>
        <w:rPr>
          <w:b/>
          <w:bCs/>
          <w:sz w:val="24"/>
        </w:rPr>
        <w:t>Tárgy:</w:t>
      </w:r>
      <w:r>
        <w:rPr>
          <w:sz w:val="24"/>
        </w:rPr>
        <w:t xml:space="preserve"> Válasz képviselői interpellációra</w:t>
      </w:r>
    </w:p>
    <w:p>
      <w:pPr>
        <w:pStyle w:val="Normal"/>
        <w:jc w:val="both"/>
        <w:rPr/>
      </w:pPr>
      <w:r>
        <w:rPr>
          <w:b/>
          <w:sz w:val="24"/>
        </w:rPr>
        <w:t>Témafelelős</w:t>
      </w:r>
      <w:r>
        <w:rPr>
          <w:sz w:val="24"/>
        </w:rPr>
        <w:t>: Dr. Szubally Brún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gypál Sándor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épviselő Úr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enye u. 3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 Úr!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Csongrád Város Önkormányzata Képviselő-testületének 2007. január 18.-i ülésén a Tisza gáton való kutyasétáltatással kapcsolatosan előterjesztett interpellációjára az alábbiakban válaszolok:</w:t>
      </w:r>
    </w:p>
    <w:p>
      <w:pPr>
        <w:pStyle w:val="Szvegtrzs3"/>
        <w:spacing w:before="120" w:after="120"/>
        <w:rPr/>
      </w:pPr>
      <w:r>
        <w:rPr>
          <w:sz w:val="24"/>
          <w:szCs w:val="24"/>
        </w:rPr>
        <w:t>Rendszeresen visszatérő probléma elsősorban az enyhébb idő bekövetkeztével, hogy egyre több állattartó sétáltatja kutyáját a Tisza gáton, amivel összefüggésben egyre több a kutyaürülék, illetve előfordul, hogy vagy póráz nélkül, vagy hosszú pórázon vezetik a kutyát amitől a gyerekek megriadnak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 Közterület-felügyelet az elmúlt év során elsősorban a tavasztól őszig terjedő időszakban rendszeresen végzett ellenőrzéseket a gáton, de ez figyelemmel elsősorban a felügyelet létszámára nem tudott olyan hatékony lenni, amit eredetileg szerettünk volna elérni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 kutyasétáltatás gyakran hivatali munkaidőn túl, illetve hétvégén történik, emiatt a felügyelők munkabeosztását átszerveztük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Februártól ezeket az ellenőrzéseket újra elkezdjük, de kiegészítjük azzal, hogy a kutyatartókat érintő jogszabályi kötelezettségekről egy tájékoztatót készítünk, amiket egyeztetés alapján a kisállat-eledel boltokban a kutyatartók megkapnak, illetve a tavaszi kötelező oltási időszakban az oltás alkalmával ugyancsak átadjuk az állattartók részére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z ellenőrzések alkalmával az az igény fogalmazódott meg a közterület-felügyelők felé a kutyasétáltatók részéről, hogy ha lenne megfelelő tároló edény, ők a kutyaürüléket elhelyeznék abban a gát mentén. Ennek megvalósíthatóságát egyeztetjük az ATIKÖTEVIFE helyi szakaszmérnökségével, illetve a Városgondnoksággal, melynek eredményéről külön tájékoztatást küldök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Kérem válaszom elfogadását és szíves tudomásul vételét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08. február 8.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  <w:tab/>
        <w:t>jegyző megbízásából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  <w:tab/>
        <w:t>Dr. Hatvani Mári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  <w:tab/>
        <w:t>iroda vezető</w:t>
      </w:r>
      <w:r>
        <w:br w:type="page"/>
      </w:r>
    </w:p>
    <w:p>
      <w:pPr>
        <w:pStyle w:val="Heading2"/>
        <w:rPr>
          <w:bCs/>
          <w:szCs w:val="26"/>
        </w:rPr>
      </w:pPr>
      <w:r>
        <w:rPr>
          <w:bCs/>
          <w:szCs w:val="26"/>
        </w:rPr>
        <w:t>Csongrád Város Önkormányzat</w:t>
      </w:r>
    </w:p>
    <w:p>
      <w:pPr>
        <w:pStyle w:val="Heading2"/>
        <w:rPr>
          <w:bCs/>
          <w:szCs w:val="26"/>
        </w:rPr>
      </w:pPr>
      <w:r>
        <w:rPr>
          <w:bCs/>
          <w:szCs w:val="26"/>
        </w:rPr>
        <w:t>Polgármesteri Hivatal</w:t>
      </w:r>
    </w:p>
    <w:p>
      <w:pPr>
        <w:pStyle w:val="Heading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Cs w:val="26"/>
        </w:rPr>
        <w:t></w:t>
      </w:r>
      <w:r>
        <w:rPr>
          <w:i/>
          <w:szCs w:val="26"/>
        </w:rPr>
        <w:t xml:space="preserve"> </w:t>
      </w:r>
      <w:r>
        <w:rPr>
          <w:i/>
          <w:szCs w:val="26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Cs w:val="26"/>
        </w:rPr>
        <w:t></w:t>
      </w:r>
      <w:r>
        <w:rPr>
          <w:i/>
          <w:szCs w:val="26"/>
        </w:rPr>
        <w:t>: 63/571-900, Fax: 63/571-901</w:t>
      </w:r>
    </w:p>
    <w:p>
      <w:pPr>
        <w:pStyle w:val="TextBody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/>
      </w:pPr>
      <w:r>
        <w:rPr>
          <w:b/>
          <w:bCs/>
          <w:szCs w:val="26"/>
        </w:rPr>
        <w:t>Száma:</w:t>
      </w:r>
      <w:r>
        <w:rPr>
          <w:szCs w:val="26"/>
        </w:rPr>
        <w:t xml:space="preserve"> 02-1760-1/2008.</w:t>
        <w:tab/>
      </w:r>
      <w:r>
        <w:rPr>
          <w:b/>
          <w:bCs/>
          <w:szCs w:val="26"/>
        </w:rPr>
        <w:t>Tárgy:</w:t>
      </w:r>
      <w:r>
        <w:rPr>
          <w:szCs w:val="26"/>
        </w:rPr>
        <w:t xml:space="preserve"> Válasz képviselői interpellációra</w:t>
      </w:r>
    </w:p>
    <w:p>
      <w:pPr>
        <w:pStyle w:val="Normal"/>
        <w:jc w:val="both"/>
        <w:rPr/>
      </w:pPr>
      <w:r>
        <w:rPr>
          <w:b/>
          <w:szCs w:val="26"/>
        </w:rPr>
        <w:t>Témafelelős</w:t>
      </w:r>
      <w:r>
        <w:rPr>
          <w:szCs w:val="26"/>
        </w:rPr>
        <w:t>: Dr. Szubally Brúnó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Kiss Péter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képviselő Úr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CSONGRÁD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Hegyi A. u 17/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Tisztelt Képviselő Úr!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Csongrád Város Önkormányzata Képviselő-testületének 2007. január 18.-i ülésén a Csongrádi Okmányirodával kapcsolatosan előterjesztett interpellációjára az alábbiakban válaszolok: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Az Okmányiroda ügyfélhívó rendszere a várakozó ügyfelek számára azt jelzi, hogy melyik ügycsoport, melyik ügyintézője elérhető adott pillanatban, azt, hogy melyik ügyfél mehet be, már az érkezési sorrend dönti el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Kisebb létszámú várakozó esetén ez általában nem okoz problémát, vita akkor keletkezhet ha egyszerre több ember tartózkodik a folyósón, és nem tudják pontosan nyomon követni, hogy melyikük következik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Az ügyfélhívó mellett az ügyintéző kollégák rendszeresen kimennek a folyósóra annak megállapítása érdekében, hogy mely ügyfajtára mennyien várakoznak, illetve rögtön tájékoztatást is adnak arra vonatkozóan, hogy az ügyintézést hogyan lehet meggyorsítani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Mindezek ellenére valóban előfordul olyan eset, hogy valamelyik ügyfél a többieket megelőzve jut be az irodába, amiről rendszerint csak az utána következő ügyféltől értesülünk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A megoldás lehetőségeit vizsgálva több Okmányirodától kértünk tájékoztatást arra vonatkozóan, hogy milyen ügyfélhívó rendszerekkel dolgoznak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A kapott információkat értékelve megállapítható, hogy a nagyobb Okmányirodák már kialakították az elektronikus ügyfélhívó rendszereket, melyek gyakorlatilag hasonlatosak ahhoz amit bankfiókokban is megismerhettünk. Ez a rendszer áll egy olyan egységből amit az ügyfelek használnak, kiválaszthatják, hogy milyen ügyet akarnak intézni, és gyakorlatilag kapnak egy cetlit ami jelzi számukra, hogy hányas 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számú ügyintézőhöz (munkaegységhez) kell majd menniük. Bonyolultabb és természetszerűen költségesebb rendszerek modellezve az egyes ügytípusokat percre pontossággal is meg tudják adni az ügyintézés időpontját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A szomszédos települések közül ilyen rendszerrel dolgozik pl. Hódmezővásárhely, illetve az egyszerű változatot kívánja bevezetni Szentes is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Csongrád viszonylatában egy ilyen rendszer kiépítése minimálisan 900.000,- Ft, maximum 4.000.000,- Ft költséggel járna, attól függően, hogy a központi géphez hány munkaegység kapcsolódik, illetve igénybe vennénk-e egyéb szolgáltatásokat is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Említést érdemel az is, hogy vannak Okmányirodák, melyek nem ügyfélhívó rendszerrel dolgoznak, hanem egy olyan személyt foglalkoztatnak, aki úgynevezett előirányítást végez, gyakorlatilag folyamatosan tájékoztatja a várakozó ügyfeleket, részben arról, hogy melyik ügyintézőhöz kell majd menniük, illetve arról, hogy milyen iratok szükségesek az ügyintézéshez, illetve az milyen költségekkel jár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Jelen helyzetben azt látjuk a jelzett probléma megoldásának, hogy a működő ügyfélhívó mellett az Okmányiroda dolgozói együttműködve az ügyfélszolgálattal az eddigieknél gyakrabban és részletesebben tájékoztatják az ügymenetről a várakozó ügyfeleket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Kérem válaszom elfogadását és szíves tudomásul vételét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08. február 8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Cs w:val="26"/>
        </w:rPr>
      </w:pPr>
      <w:r>
        <w:rPr>
          <w:szCs w:val="26"/>
        </w:rPr>
        <w:t>Tisztelettel: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jegyző megbízásából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Dr. Hatvani Mári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iroda vezető</w:t>
      </w:r>
      <w:r>
        <w:br w:type="page"/>
      </w:r>
    </w:p>
    <w:p>
      <w:pPr>
        <w:pStyle w:val="Heading2"/>
        <w:rPr>
          <w:bCs/>
          <w:szCs w:val="26"/>
        </w:rPr>
      </w:pPr>
      <w:r>
        <w:rPr>
          <w:bCs/>
          <w:szCs w:val="26"/>
        </w:rPr>
        <w:t>Csongrád Város Önkormányzat</w:t>
      </w:r>
    </w:p>
    <w:p>
      <w:pPr>
        <w:pStyle w:val="Heading2"/>
        <w:rPr>
          <w:bCs/>
          <w:szCs w:val="26"/>
        </w:rPr>
      </w:pPr>
      <w:r>
        <w:rPr>
          <w:bCs/>
          <w:szCs w:val="26"/>
        </w:rPr>
        <w:t>Polgármesteri Hivatal</w:t>
      </w:r>
    </w:p>
    <w:p>
      <w:pPr>
        <w:pStyle w:val="Heading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Cs w:val="26"/>
        </w:rPr>
        <w:t></w:t>
      </w:r>
      <w:r>
        <w:rPr>
          <w:i/>
          <w:szCs w:val="26"/>
        </w:rPr>
        <w:t xml:space="preserve"> </w:t>
      </w:r>
      <w:r>
        <w:rPr>
          <w:i/>
          <w:szCs w:val="26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Cs w:val="26"/>
        </w:rPr>
        <w:t></w:t>
      </w:r>
      <w:r>
        <w:rPr>
          <w:i/>
          <w:szCs w:val="26"/>
        </w:rPr>
        <w:t>: 63/571-900, Fax: 63/571-901</w:t>
      </w:r>
    </w:p>
    <w:p>
      <w:pPr>
        <w:pStyle w:val="TextBody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/>
      </w:pPr>
      <w:r>
        <w:rPr>
          <w:b/>
          <w:bCs/>
          <w:szCs w:val="26"/>
        </w:rPr>
        <w:t>Száma:</w:t>
      </w:r>
      <w:r>
        <w:rPr>
          <w:szCs w:val="26"/>
        </w:rPr>
        <w:t xml:space="preserve"> 02-226-9/2008.</w:t>
        <w:tab/>
      </w:r>
      <w:r>
        <w:rPr>
          <w:b/>
          <w:bCs/>
          <w:szCs w:val="26"/>
        </w:rPr>
        <w:t>Tárgy:</w:t>
      </w:r>
      <w:r>
        <w:rPr>
          <w:szCs w:val="26"/>
        </w:rPr>
        <w:t xml:space="preserve"> Válasz képviselői interpellációra</w:t>
      </w:r>
    </w:p>
    <w:p>
      <w:pPr>
        <w:pStyle w:val="Normal"/>
        <w:jc w:val="both"/>
        <w:rPr/>
      </w:pPr>
      <w:r>
        <w:rPr>
          <w:b/>
          <w:szCs w:val="26"/>
        </w:rPr>
        <w:t>Témafelelős</w:t>
      </w:r>
      <w:r>
        <w:rPr>
          <w:szCs w:val="26"/>
        </w:rPr>
        <w:t>: Dr. Szubally Brúnó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Dr. Kurucz Ferenc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képviselő Úr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CSONGRÁD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Szőlőhegyi u. 7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Tisztelt Képviselő Úr!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Csongrád Város Önkormányzata Képviselő-testületének 2007. január 18.-i ülésén a Csongrádi Galéria hátsó bejáratánál kialakított kerékpártárolóval kapcsolatosan előterjesztett interpellációjára az alábbiakban válaszolok: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A Csongrádi Galéria bejáratánál kialakított két különálló kerékpártároló közül az egyiknek esős időszakban a közvetlen környezete sárossá válhat, így ennek megoldása indokolt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Ezen tárolónak elsősorban munkanapokon nagy a kihasználtsága, és jogos az igény a kerékpár tulajdonosok részéről, hogy ne kelljen sárba lerakni kerékpárjaikat, továbbá fontos szempont az is, hogy a Galériába belépve a lépcsőt, illetve az előteret ne sározzák össze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A probléma megoldásaként február hónapban ugyanolyan beton járdalapokat helyezünk el, mint amilyenek a másik tárolónál is láthatóak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Kérem tájékoztatásom szíves tudomásul vételét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08. február 8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Cs w:val="26"/>
        </w:rPr>
      </w:pPr>
      <w:r>
        <w:rPr>
          <w:szCs w:val="26"/>
        </w:rPr>
        <w:t>Tisztelettel: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jegyző megbízásából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Dr. Hatvani Mári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iroda vezető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Humánpolitikai Irodájától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i/>
          <w:i/>
          <w:iCs/>
          <w:szCs w:val="24"/>
        </w:rPr>
      </w:pPr>
      <w:r>
        <w:rPr>
          <w:i/>
          <w:iCs/>
          <w:szCs w:val="24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4"/>
        </w:rPr>
        <w:t></w:t>
      </w:r>
      <w:r>
        <w:rPr>
          <w:i/>
          <w:iCs/>
          <w:sz w:val="24"/>
        </w:rPr>
        <w:t>:63/571-900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jc w:val="both"/>
        <w:rPr/>
      </w:pPr>
      <w:r>
        <w:rPr>
          <w:sz w:val="24"/>
        </w:rPr>
        <w:t xml:space="preserve">Száma: 02-201-9/2008. </w:t>
        <w:tab/>
      </w:r>
      <w:r>
        <w:rPr>
          <w:sz w:val="24"/>
          <w:u w:val="single"/>
        </w:rPr>
        <w:t>Tárgy</w:t>
      </w:r>
      <w:r>
        <w:rPr>
          <w:sz w:val="24"/>
        </w:rPr>
        <w:t>:</w:t>
        <w:tab/>
        <w:t>Városi Jégpálya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ügyében tájékoztatás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r. Pap Gabriella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épviselő asszony részére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 w:val="24"/>
          <w:u w:val="single"/>
        </w:rPr>
      </w:pPr>
      <w:r>
        <w:rPr>
          <w:smallCaps/>
          <w:sz w:val="24"/>
          <w:u w:val="single"/>
        </w:rPr>
        <w:t>Csongrád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 w:val="24"/>
        </w:rPr>
      </w:pPr>
      <w:r>
        <w:rPr>
          <w:smallCaps/>
          <w:sz w:val="24"/>
        </w:rPr>
        <w:t>Bethlen Gábor u. 95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>Tisztelt Képviselő Asszony!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 xml:space="preserve">2008. január 19-én Csongrád Város Önkormányzata Képviselő-testületének ülésén interpellációjában felvetette, hogy régen volt rá lehetőség, hogy valamelyik iskolának az udvarán, vagy köztéren fellocsolták a placcot és ott korcsolyázni lehetett a gyerekeknek biztonságos körülmények között. Véleménye szerint, ezt a szokást vissza lehetne hozni.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 xml:space="preserve">Interpellációjára az alábbi választ adom: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 xml:space="preserve">Egy jégpálya üzemeltetése a mai viszonyok között csak a szükséges feltételek megteremtésével, és a megfelelő üzemeltetési és balesetvédelmi előírások betartásával lehetséges. Ezeken feltételeket jelentős anyagi és humánerőforrás biztosításával lehet megteremteni.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>Tájékoztatásul néhány adat a Hódmezővásárhely által üzemeltetett jégpályáról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>Az Önkormányzat 30 millió Ft-körüli áron vásárolta 2006-ban. Havi 2 millió forintért bérelhető egy hasonló méretű jégpálya az összes alkatrészével együtt. A felállítás és üzemeltetés költségei ezen összegeken felül jelentkeznek: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>A terület előkészítése (teljesen síkfelület kialakítása, homokkal leszórva, hungarocellel szigetelve. A pálya összeszerelése hűtőcsövek lefektetése, palánkok felállítása, szigetelő fólia felhúzása, jég készítése. Az üzemeltetéshez víz, elektromos áram folyamatos biztosítása szükséges. A felállított létesítményt folyamatosan őriztetni kell. Korcsolya bérlési lehetőséget is biztosítani kell. Balesetbiztosítás megkötése is szükséges. A szezon végén szükséges a pálya elbontása, a terület eredeti állapotának visszaállítása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 xml:space="preserve">Kérem fenti válaszom elfogadását.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>Csongrád, 2008. február 8.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Tisztelettel: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ab/>
        <w:t>Diószegi Franciska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Humánpolitikai Iroda vezetőj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Jegyzőjétől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</w:t>
      </w:r>
      <w:r>
        <w:rPr>
          <w:i/>
          <w:iCs/>
          <w:sz w:val="20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</w:t>
      </w:r>
      <w:r>
        <w:rPr>
          <w:i/>
          <w:iCs/>
          <w:sz w:val="20"/>
        </w:rPr>
        <w:t>:63/571-900, fax: 63/571-901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  <w:t>Száma: 02-177-14/2008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jc w:val="both"/>
        <w:rPr/>
      </w:pPr>
      <w:r>
        <w:rPr/>
        <w:t>Témafelelős: Vörösné L. Zs.</w:t>
        <w:tab/>
      </w:r>
      <w:r>
        <w:rPr>
          <w:u w:val="single"/>
        </w:rPr>
        <w:t>Tárgy</w:t>
      </w:r>
      <w:r>
        <w:rPr/>
        <w:t>:</w:t>
        <w:tab/>
        <w:t>Válasz képviselői interpellációra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b/>
          <w:b/>
        </w:rPr>
      </w:pPr>
      <w:r>
        <w:rPr>
          <w:b/>
        </w:rPr>
        <w:t xml:space="preserve">Nagypál Sándor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b/>
          <w:b/>
        </w:rPr>
      </w:pPr>
      <w:r>
        <w:rPr>
          <w:b/>
        </w:rPr>
        <w:t>képviselő úr részére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mallCaps/>
          <w:u w:val="single"/>
        </w:rPr>
      </w:pPr>
      <w:r>
        <w:rPr>
          <w:smallCaps/>
          <w:u w:val="single"/>
        </w:rPr>
        <w:t>Csongrád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mallCaps/>
        </w:rPr>
      </w:pPr>
      <w:r>
        <w:rPr>
          <w:smallCaps/>
        </w:rPr>
        <w:t>Jegenye u. 32.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>Tisztelt Képviselő Úr!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 xml:space="preserve">Csongrád Város Önkormányzata Képviselő-testületének 2008. január 18-ai ülésén elhangzott interpellációjával kapcsolatosan – mely a lakosok által fizetendő talajterhelési díjra irányult – az alábbiakat válaszolom: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 xml:space="preserve">A környezetterhelési díjról a 2003. évi LXXXIX. tv. rendelkezett.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 xml:space="preserve">Ennek alapján Csongrád Város Önkormányzata Képviselő-testülete megalkotta a 174/2005. (IV. 27.) ÖKt. rendeletét.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 xml:space="preserve">A talajterhelési díjat annak a kibocsátónak kell megfizetnie, aki a műszakilag rendelkezésére álló közcsatornára nem köt rá. A lehetőség megnyíltát követő második év első napjától kezdődik a díjfizetési kötelezettség.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 xml:space="preserve">A műszakilag rendelkezésre állás a gerincvezeték meglétét jelenti, míg az ingatlanra való leágazás kiépítése is a tulajdonos feladata és költsége.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>Tisztelt Képviselő úr!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 xml:space="preserve">Úgy gondolom, az önkormányzat rendeletében méltányos szabályozást fogadott el, hiszen a rákötési lehetőség megnyíltától legalább 1 éves haladékot adott minden ingatlantulajdonosnak.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>Kérem, hogy szíveskedjen azt is figyelembe venni, hogy az önkormányzat anyagilag is jelentős mértékben támogatta a lakossági szennyvízbekötéseket. Aki rá akart kötni a gerincvezetékre, néhány napon belül a tisztítóidomokat a Víz- és Kommunális Kft. rendelkezésre bocsátotta.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>Kérem válaszom szíves tudomásulvételét.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  <w:t>Csongrád, 2008. február 7.</w:t>
        <w:tab/>
        <w:t>Dr. Berkes István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/>
        <w:tab/>
        <w:t>jegyző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Polgármesterétől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</w:t>
      </w:r>
      <w:r>
        <w:rPr>
          <w:i/>
          <w:iCs/>
          <w:sz w:val="20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</w:t>
      </w:r>
      <w:r>
        <w:rPr>
          <w:i/>
          <w:iCs/>
          <w:sz w:val="20"/>
        </w:rPr>
        <w:t>:63/571-900, fax: 63/571-901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  <w:t>Száma: 02-182-18/2008.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>Témafelelős: Diószegi Franciska</w:t>
        <w:tab/>
      </w:r>
      <w:r>
        <w:rPr>
          <w:u w:val="single"/>
        </w:rPr>
        <w:t>Tárgy</w:t>
      </w:r>
      <w:r>
        <w:rPr/>
        <w:t>:</w:t>
        <w:tab/>
        <w:t>Interpellációra adott válasz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b/>
          <w:b/>
        </w:rPr>
      </w:pPr>
      <w:r>
        <w:rPr>
          <w:b/>
        </w:rPr>
        <w:t>Fábián György képviselő úr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b/>
          <w:b/>
        </w:rPr>
      </w:pPr>
      <w:r>
        <w:rPr>
          <w:b/>
        </w:rPr>
        <w:t>részére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mallCaps/>
          <w:u w:val="single"/>
        </w:rPr>
      </w:pPr>
      <w:r>
        <w:rPr>
          <w:smallCaps/>
          <w:u w:val="single"/>
        </w:rPr>
        <w:t>Csongrád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mallCaps/>
        </w:rPr>
      </w:pPr>
      <w:r>
        <w:rPr>
          <w:smallCaps/>
        </w:rPr>
        <w:t>Dália u. 13.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>Tisztelt Képviselő Úr!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 xml:space="preserve">A 2008. január 18-ai testületi ülésen a csongrádi óvodákkal kapcsolatban elhangzott interpellációjára az alábbiakat válaszolom: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>A csongrádi óvodák vezetőinek jogos igénye, hogy tagintézményenként legalább egy számítógéppel és Internet-elérhetőséggel rendelkezzenek.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 xml:space="preserve">A Templom Utcai Óvoda és a Bökényi Óvoda rendelkezik jelenleg számítógéppel és Internet-elérhetőséggel is.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>A többi tagintézményben a következő lehetőséggel próbáljuk meg az intézményeket felszerelni: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 xml:space="preserve">Csongrád Város Önkormányzatának költségvetésében több hivatali irodára vonatkozóan szerepel informatikai fejlesztés. Fejlesztés után az itt felszabaduló és egyébként jó állapotú számítógépeket kapják meg az óvodák és bölcsődék.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 xml:space="preserve">A város költségvetésében lehetőséget teremtünk minden óvodánál a hiányzó Internet-hálózat kiépítésére.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 xml:space="preserve">Kérem a fenti válaszom elfogadását.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  <w:t>Csongrád, 2008. február 6.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jc w:val="both"/>
        <w:rPr/>
      </w:pPr>
      <w:r>
        <w:rPr/>
        <w:tab/>
        <w:t xml:space="preserve">Tisztelettel: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  <w:tab/>
        <w:t>Bedő Tamás</w:t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  <w:tab/>
        <w:t>polgármester</w:t>
      </w:r>
      <w:r>
        <w:br w:type="page"/>
      </w:r>
    </w:p>
    <w:p>
      <w:pPr>
        <w:pStyle w:val="Normal"/>
        <w:rPr/>
      </w:pPr>
      <w:r>
        <w:rPr/>
        <w:t>Csongrád Város Önkormányzata</w:t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Humánpolitikai Iroda</w:t>
      </w:r>
    </w:p>
    <w:p>
      <w:pPr>
        <w:pStyle w:val="Normal"/>
        <w:rPr>
          <w:sz w:val="20"/>
        </w:rPr>
      </w:pPr>
      <w:r>
        <w:rPr>
          <w:sz w:val="20"/>
        </w:rPr>
        <w:t>Témafelelős: Túri-Kis Árpá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Száma: 02-177-16/2008. </w:t>
        <w:tab/>
        <w:tab/>
        <w:tab/>
        <w:tab/>
        <w:t>Tárgy: Interpellációra vál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gypál Sándor képviselő úr részé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songrád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 úr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januári Képviselő-testületi ülésen interpellált, hogy a város területén nagyon sokszor akadozik a FIBERNET Internet szolgáltatása. Az Internet sokaknak a munkáját is lehetetlenné teszi. Kérte, hogy a szolgáltató mielőbb találjon megoldást a panasz orvoslásár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Kérését a Polgármester Úr továbbította a cég vezérigazgatójához. A válasz a mai napon FAX-on érkezett a FIBERNET üzemeltetési vezérigazgató-helyettesétől, melyet mellék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Képviselő-urat a válasz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zegi Francis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irodavezető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56275" cy="791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56275" cy="791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Csongrádi Idegenforgalmi Ker. és Szolg. Kft.</w:t>
      </w:r>
    </w:p>
    <w:p>
      <w:pPr>
        <w:pStyle w:val="Normal"/>
        <w:rPr/>
      </w:pPr>
      <w:r>
        <w:rPr/>
        <w:t>Csongrád Fő u. 3</w:t>
      </w:r>
    </w:p>
    <w:p>
      <w:pPr>
        <w:pStyle w:val="Normal"/>
        <w:rPr/>
      </w:pPr>
      <w:r>
        <w:rPr/>
        <w:t>6640</w:t>
      </w:r>
    </w:p>
    <w:p>
      <w:pPr>
        <w:pStyle w:val="Normal"/>
        <w:rPr/>
      </w:pPr>
      <w:r>
        <w:rPr/>
        <w:t>Tel/Fax:63/483-631</w:t>
      </w:r>
    </w:p>
    <w:p>
      <w:pPr>
        <w:pStyle w:val="Normal"/>
        <w:rPr/>
      </w:pPr>
      <w:r>
        <w:rPr/>
        <w:t>Email:</w:t>
      </w:r>
      <w:r>
        <w:rPr>
          <w:color w:val="0000FF"/>
        </w:rPr>
        <w:t>idegenforgalom@csongrad.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t xml:space="preserve">/2008.           </w:t>
        <w:tab/>
        <w:tab/>
        <w:tab/>
        <w:tab/>
        <w:t>Tárgy: Válasz Interpelláci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rányi László Képviselő Úr rész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songrád Dob u.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6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2008. Január 18-án megtartott Testületi Ülésen elhangzott interpellációjával kapcsolatban, mely szerint: </w:t>
      </w:r>
      <w:r>
        <w:rPr>
          <w:i/>
          <w:iCs/>
        </w:rPr>
        <w:t xml:space="preserve">„Javasolja, hogy az uszodában próbáljanak kiadni családi jegyeket, ami egy család egész napi úszására szolgálna”  </w:t>
      </w:r>
      <w:r>
        <w:rPr/>
        <w:t>az alábbiakról  tudom tájékoz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ngrádi Idegenforgalmi Ker. és Szolg. Kft. üzemeltetésében lévő Városi Gyógy- és Strandfürdő jelenleg érvényben lévő és a pénztárnál kifüggesztett árjegyzéke szerint a családok részére az alábbi jegyek állnak rendelkezés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Családi belépő (2 felnőtt+2 gyermek)</w:t>
        <w:tab/>
        <w:tab/>
        <w:t>1880.-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Családi belépő (2 felnőtt+3 gyermek)</w:t>
        <w:tab/>
        <w:tab/>
        <w:t>2100.-F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standard felnőtt belépő 575.-Ft, a kedvezményes belépő (diák, gyermek, nyugdíjas) 450.- Ft. Családi jegy váltása esetén </w:t>
      </w:r>
      <w:r>
        <w:rPr>
          <w:b/>
          <w:bCs/>
        </w:rPr>
        <w:t>8,5%</w:t>
      </w:r>
      <w:r>
        <w:rPr/>
        <w:t xml:space="preserve"> kedvezményhez jut a szolgáltatást igénybe vevő, amely 3 gyermek esetén további </w:t>
      </w:r>
      <w:r>
        <w:rPr>
          <w:b/>
          <w:bCs/>
        </w:rPr>
        <w:t>7,5%,</w:t>
      </w:r>
      <w:r>
        <w:rPr/>
        <w:t xml:space="preserve"> azaz összesen </w:t>
      </w:r>
      <w:r>
        <w:rPr>
          <w:b/>
          <w:bCs/>
        </w:rPr>
        <w:t>16%</w:t>
      </w:r>
      <w:r>
        <w:rPr/>
        <w:t xml:space="preserve"> kedvezményt jelent.</w:t>
      </w:r>
    </w:p>
    <w:p>
      <w:pPr>
        <w:pStyle w:val="TextBody"/>
        <w:rPr/>
      </w:pPr>
      <w:r>
        <w:rPr/>
        <w:t>A családi jegy már több mint 10 éve igénybe vehető a fürdőben, és éppen azért került bevezetésre, hogy a családok kedvezőbb feltételekkel vehessék igénybe az uszodai alapszolgáltatást. A belépő megváltása egész napos fürdőzésre jogosítja a családokat.</w:t>
      </w:r>
    </w:p>
    <w:p>
      <w:pPr>
        <w:pStyle w:val="Normal"/>
        <w:jc w:val="both"/>
        <w:rPr/>
      </w:pPr>
      <w:r>
        <w:rPr/>
        <w:t>További kedvezményt biztosítunk azon családoknak, akik Nagycsaládos tagsági igazolvánnyal rendelkeznek. Ezen igazolvány a nagycsaládos szövetségnél és a helyi egyesületeknél tagdíj befizetése mellett igényelhető, és sok más egyéb kedvezmény igénybevétele mellett a városi fürdő évek óta biztosítja az igazolvány bemutatójának az alábbi kedvezményeke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gycsaládos családi jegy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2 felnőtt+3gyermek</w:t>
        <w:tab/>
        <w:tab/>
        <w:t>1880.-F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2 felnőtt+6 saját gyermekig</w:t>
        <w:tab/>
        <w:t>2400.-F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1 felnőtt+3 gyermek</w:t>
        <w:tab/>
        <w:tab/>
        <w:t>1400.-F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1 felnőtt+6saját gyermekig</w:t>
        <w:tab/>
        <w:t>2200.-F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apasztalataink szerint a családi jegy megváltásával élnek is vendégeink, főleg a nyári szezonban, de a jóérzésű emberek mellett vannak, akik gyakran visszaélnek az általunk biztosított kedvezménnyel (pl: összegyűjtik az ismerős gyerekeket, és mint egy család veszik igénybe a belépőt, sok esetben egész gyerekcsoportokat hoznak magukkal). Sajnos ilyenkor hiába próbálkozunk meggyőzni a jegy értelméről a látogatót, az legtöbbször sikertelennek bizonyul, hiszen nem áll módunkban a gyermekek családi hovatartozását vizs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Képviselő Urat, válaszoma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-01-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oór Györg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Ügyvezető</w:t>
      </w:r>
      <w:r>
        <w:br w:type="page"/>
      </w:r>
    </w:p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  <w:t>6640 Csongrád, Kossuth tér 7.</w:t>
      </w:r>
    </w:p>
    <w:p>
      <w:pPr>
        <w:pStyle w:val="Normal"/>
        <w:rPr>
          <w:sz w:val="24"/>
        </w:rPr>
      </w:pPr>
      <w:r>
        <w:rPr>
          <w:sz w:val="24"/>
        </w:rPr>
        <w:t>Tel.: 63/571-900, fax: 571-9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hanging="4950"/>
        <w:rPr>
          <w:sz w:val="24"/>
        </w:rPr>
      </w:pPr>
      <w:r>
        <w:rPr>
          <w:sz w:val="24"/>
        </w:rPr>
        <w:t>Száma: 02-237-23/2008</w:t>
        <w:tab/>
        <w:t>Tárgy: képviselői interpellációra adott vála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urányi László képviselő részé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songrá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b u. 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 Úr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 2008. január 18.-i Testületi ülésen elhangzott Mozi használaton kívüli kéményével kapcsolatos interpellációjára az alábbi választ adom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 által említett ajtó nélküli kémény takarításával valamint lakatosmunkával kapcsolatosan a Víz- és Kommunális Kft.-vel felvettük a kapcsolatot. A fenti problémát időközben az üzemeltető is jelezte felén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mény takarítása folyamatban van, melynek végleges megoldása érdekében, az ajtó ismét zárhatóvá lesz téve, elkerülve a kémény takarító nyílásának további szemetesként való használat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érem válaszom szíves tudomásulvétel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08. február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Tisztelettel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Heading1"/>
        <w:rPr>
          <w:rFonts w:eastAsia="Arial Unicode MS"/>
          <w:b w:val="false"/>
          <w:b w:val="false"/>
          <w:bCs w:val="false"/>
        </w:rPr>
      </w:pPr>
      <w:r>
        <w:rPr/>
        <w:t>Csongrád Város Polgármesterétő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640 Csongrád, Kossuth tér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l.: 63/571-900, fax: 571-901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 xml:space="preserve">:  02-237-22/2007.                                </w:t>
      </w:r>
      <w:r>
        <w:rPr>
          <w:u w:val="single"/>
        </w:rPr>
        <w:t>Tárgy</w:t>
      </w:r>
      <w:r>
        <w:rPr/>
        <w:t>: képviselői interpellációr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adott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urányi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pviselő</w:t>
      </w:r>
    </w:p>
    <w:p>
      <w:pPr>
        <w:pStyle w:val="Heading2"/>
        <w:rPr>
          <w:u w:val="single"/>
        </w:rPr>
      </w:pPr>
      <w:r>
        <w:rPr>
          <w:u w:val="single"/>
        </w:rPr>
        <w:t>Csongrá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b u. 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isztelt Képviselő Ú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február 7-én írásban beadott interpellációjára a Hegyközségi iroda áthelyezésével kapcsolatban az alábbi válasz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gyközségi irodától a mai napig nem érkezett jelzés arra vonatkozóan, hogy a részükre ingyenesen használatba adott helyiség méretei, elhelyezkedése akadályozná a működésüket.</w:t>
      </w:r>
    </w:p>
    <w:p>
      <w:pPr>
        <w:pStyle w:val="Normal"/>
        <w:jc w:val="both"/>
        <w:rPr/>
      </w:pPr>
      <w:r>
        <w:rPr/>
        <w:t>Kiss István hegybíróval ismételten egyeztetést folytattam, mely szerint a Hegyközség a teendőit – az ezzel járó adminisztráció elvégzésével és az ügyfélfogadás lebonyolításával együtt – a jelenlegi helyén is el tudja látni, ezért elköltözésükre nincs szükség, a korábbi feltételek mellett továbbra is a Hivatal épületébe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válaszom szíves tudomásul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februá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eastAsia="Arial Unicode MS"/>
          <w:b w:val="false"/>
          <w:b w:val="false"/>
          <w:bCs w:val="false"/>
        </w:rPr>
      </w:pPr>
      <w:r>
        <w:rPr/>
        <w:t>Csongrád Város Polgármesterétő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640 Csongrád, Kossuth tér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l.: 63/571-900, fax: 571-901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 xml:space="preserve">:  02-237-   /2008.                                 </w:t>
        <w:tab/>
        <w:tab/>
      </w:r>
      <w:r>
        <w:rPr>
          <w:u w:val="single"/>
        </w:rPr>
        <w:t>Tárgy</w:t>
      </w:r>
      <w:r>
        <w:rPr/>
        <w:t>: képviselői interpellációr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adott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urányi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pviselő</w:t>
      </w:r>
    </w:p>
    <w:p>
      <w:pPr>
        <w:pStyle w:val="Heading2"/>
        <w:rPr>
          <w:u w:val="single"/>
        </w:rPr>
      </w:pPr>
      <w:r>
        <w:rPr>
          <w:u w:val="single"/>
        </w:rPr>
        <w:t>Csongrá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b u. 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isztelt Képviselő Ú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január 18-i képviselő testületi ülésen elhangzott interpellációjára a csongrádi APEH iroda ügyfélfogadásával kapcsolatban az alábbi válasz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Írásos kérelemmel fordultunk az APEH Dél-alföldi Regionális Igazgatóságához, melyben felkértük az igazgató asszonyt a jelenlegi ügyfélfogadási rend felülvizsgálatára, és a korábbi visszaáll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asz megérkezéséig kérem szíves tü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Csongrád Város Polgármesterétő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640 Csongrád, Kossuth tér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l.: 63/571-900, fax: 571-901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 xml:space="preserve">: 02-182-19/2008.                                  </w:t>
        <w:tab/>
        <w:t xml:space="preserve">           </w:t>
      </w:r>
      <w:r>
        <w:rPr>
          <w:u w:val="single"/>
        </w:rPr>
        <w:t>Tárgy</w:t>
      </w:r>
      <w:r>
        <w:rPr/>
        <w:t>: képviselői interpellációr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adott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ábián Györ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pviselő</w:t>
      </w:r>
    </w:p>
    <w:p>
      <w:pPr>
        <w:pStyle w:val="Heading2"/>
        <w:rPr>
          <w:u w:val="single"/>
        </w:rPr>
      </w:pPr>
      <w:r>
        <w:rPr>
          <w:u w:val="single"/>
        </w:rPr>
        <w:t>Csongrá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lia u. 1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isztelt Képviselő Ú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január 18-i képviselő testületi ülésen elhangzott interpellációjára a csongrádi APEH iroda ügyfélfogadásával kapcsolatban az alábbi válasz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Írásos kérelemmel fordultunk az APEH Dél-alföldi Regionális Igazgatóságához, melyben felkértük az igazgató asszonyt a jelenlegi ügyfélfogadási rend felülvizsgálatára, és a korábbi visszaáll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asz megérkezéséig kérem szíves tü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 Város 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a:  02-177-17/2008</w:t>
        <w:tab/>
        <w:tab/>
        <w:tab/>
        <w:tab/>
      </w:r>
      <w:r>
        <w:rPr>
          <w:b/>
          <w:bCs/>
          <w:u w:val="single"/>
        </w:rPr>
        <w:t>Tárgy:</w:t>
      </w:r>
      <w:r>
        <w:rPr/>
        <w:t xml:space="preserve"> Válasz képviselő-testületi </w:t>
        <w:tab/>
        <w:tab/>
        <w:tab/>
        <w:tab/>
        <w:tab/>
        <w:tab/>
        <w:tab/>
        <w:tab/>
        <w:t>ülésen elhangzott interpelláci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gypál Sándor</w:t>
      </w:r>
    </w:p>
    <w:p>
      <w:pPr>
        <w:pStyle w:val="Normal"/>
        <w:rPr/>
      </w:pPr>
      <w:r>
        <w:rPr/>
        <w:t>Képviselő Úr részére</w:t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</w:rPr>
      </w:pPr>
      <w:r>
        <w:rPr/>
        <w:t>Csongrád</w:t>
      </w:r>
    </w:p>
    <w:p>
      <w:pPr>
        <w:pStyle w:val="Normal"/>
        <w:rPr/>
      </w:pPr>
      <w:r>
        <w:rPr/>
        <w:t>Jegenye u.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épviselő Úr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2008. január 18-i testületi ülésén elhangzott Délvilágban megjelent polgármesteri tájékoztatóra vonatkozó interpellációjára a következőket válaszol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Délvilágban megjelent polgármesteri tájékozató Csongrád Város Önkormányzatának költségvetését nem terhelte, számla nem került kiállít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válaszom elfogadását és szíves tudomásul vétel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februá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820" w:firstLine="40"/>
        <w:rPr/>
      </w:pPr>
      <w:r>
        <w:rPr/>
        <w:t>Ikt.sz   K00052/1/2008/9                                                                            Ügyintéző: Balogh Pál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>Tárgy: interpelláció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>Dátum: Csongrád, 2008.02. 12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rPr/>
      </w:pPr>
      <w:r>
        <w:rPr/>
        <w:t xml:space="preserve">Nagypál Sándor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 úr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songrád</w:t>
      </w:r>
    </w:p>
    <w:p>
      <w:pPr>
        <w:pStyle w:val="Normal"/>
        <w:rPr/>
      </w:pPr>
      <w:r>
        <w:rPr/>
        <w:t>Jegenye u. 32. 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 Úr a 2008. januári képviselő – testületi ülés szünetében személyesen jelezte, hogy a  hulladéklerakó telep előtti útszakaszon ismételten szükséges az út sártól való letakarítása a kialakult csapadék mi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út takarítására személyes jelzése alapján még a szünetben soron kívül intézked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Balogh Pál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ügyvezető igazgató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eastAsia="Arial Unicode MS"/>
          <w:b/>
          <w:b/>
          <w:bCs/>
        </w:rPr>
      </w:pPr>
      <w:r>
        <w:rPr/>
        <w:t>Csongrád Város Polgármesterétő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640 Csongrád, Kossuth tér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l.: 63/571-900, fax: 571-901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 xml:space="preserve">:  02-237-    /2008.                               </w:t>
        <w:tab/>
        <w:t xml:space="preserve"> </w:t>
      </w:r>
      <w:r>
        <w:rPr>
          <w:u w:val="single"/>
        </w:rPr>
        <w:t>Tárgy</w:t>
      </w:r>
      <w:r>
        <w:rPr/>
        <w:t>: képviselői interpellációr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adott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urányi Lász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pviselő</w:t>
      </w:r>
    </w:p>
    <w:p>
      <w:pPr>
        <w:pStyle w:val="Heading2"/>
        <w:rPr/>
      </w:pPr>
      <w:r>
        <w:rPr/>
        <w:t>Csongrá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b u. 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isztelt Képviselő Ú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február 14-én írásban beadott interpellációjára a Csongrád, Bihari u. 168. szám alatti terület ingyenes használatba adásával kapcsolatban az alábbi válasz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bestyén Istvánné, Csongrád, Bihari u. 172. szám alatti lakosnak a Bihari u. 168. szám alatti telek ingyenes használatára vonatkozó kérelmét a 2008. február 22-i testületi ülésen terjesztem a képviselő 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edelmes ügyintézésért szíves elnézését ké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febr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jc w:val="both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</w:pPr>
    <w:rPr>
      <w:rFonts w:ascii="Arial" w:hAnsi="Arial" w:cs="Arial"/>
      <w:sz w:val="24"/>
    </w:rPr>
  </w:style>
  <w:style w:type="paragraph" w:styleId="Felsorols2">
    <w:name w:val="Felsorolás 2"/>
    <w:basedOn w:val="Normal"/>
    <w:qFormat/>
    <w:pPr>
      <w:numPr>
        <w:ilvl w:val="0"/>
        <w:numId w:val="6"/>
      </w:numPr>
      <w:spacing w:lineRule="auto" w:line="360"/>
      <w:ind w:left="714" w:hanging="357"/>
    </w:pPr>
    <w:rPr>
      <w:sz w:val="24"/>
      <w:szCs w:val="20"/>
    </w:rPr>
  </w:style>
  <w:style w:type="paragraph" w:styleId="Normlbehzs">
    <w:name w:val="Normál behúzás"/>
    <w:basedOn w:val="Normal"/>
    <w:qFormat/>
    <w:pPr>
      <w:ind w:left="708" w:hanging="0"/>
    </w:pPr>
    <w:rPr>
      <w:sz w:val="20"/>
      <w:szCs w:val="20"/>
    </w:rPr>
  </w:style>
  <w:style w:type="paragraph" w:styleId="Feladcmervid">
    <w:name w:val="Feladó címe - rövid"/>
    <w:basedOn w:val="Normal"/>
    <w:qFormat/>
    <w:pPr/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42:00Z</dcterms:created>
  <dc:creator>Polgármesteri Hivatal</dc:creator>
  <dc:description/>
  <cp:keywords/>
  <dc:language>en-US</dc:language>
  <cp:lastModifiedBy>Szabóné Éva</cp:lastModifiedBy>
  <dcterms:modified xsi:type="dcterms:W3CDTF">2008-02-18T09:04:00Z</dcterms:modified>
  <cp:revision>35</cp:revision>
  <dc:subject/>
  <dc:title/>
</cp:coreProperties>
</file>